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áéáõåóÇ³ÛÇ Ù³ëÇÝ ùñ»³Ï³Ý Çñ³íáõÝùÇ ÎáÝí»ÝóÇ³</w:t>
      </w:r>
    </w:p>
    <w:p>
      <w:pPr>
        <w:pStyle w:val="Normal"/>
        <w:jc w:val="center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³Ë³µ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</w:t>
      </w:r>
      <w:r>
        <w:rPr>
          <w:rFonts w:cs="Times Armenian" w:ascii="Times Armenian" w:hAnsi="Times Armenian"/>
          <w:lang w:val="en-US"/>
        </w:rPr>
        <w:t>ºíñáå³ÛÇ ËáñÑñ¹Ç ³Ý¹³Ù å»ïáõÃÛáõÝÝ»ñÁ ¨ Ý»ñùáëïáñ³·ñÛ³É ³ÛÉ å»ïáõÃÛáõÝ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</w:t>
      </w:r>
      <w:r>
        <w:rPr>
          <w:rFonts w:cs="Times Armenian" w:ascii="Times Armenian" w:hAnsi="Times Armenian"/>
          <w:lang w:val="en-US"/>
        </w:rPr>
        <w:t>Ñ³ßíÇ ³éÝ»Éáí, áñ ºíñáå³ÛÇ ËáñÑñ¹Ç Ýå³ï³ÏÝ ¿ Ñ³ëÝ»É Çñ ³Ý¹³ÙÝ»ñÇ ÙÇç¨ ³í»ÉÇ ë»ñï ÙÇ³ëÝáõÃÛ³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</w:t>
      </w:r>
      <w:r>
        <w:rPr>
          <w:rFonts w:cs="Times Armenian" w:ascii="Times Armenian" w:hAnsi="Times Armenian"/>
          <w:lang w:val="en-US"/>
        </w:rPr>
        <w:t>·Çï³Ïó»Éáí ÎáÝí»ÝóÇ³Ý ëïáñ³·ñáÕ ³ÛÉ å»ïáõÃÛáõÝÝ»ñÇ Ñ»ï Ñ³Ù³·áñÍ³ÏóáõÃÛáõÝÝ ³Ùñ³åÝ¹»Éáõ Ï³ñ¨áñáõÃÛáõ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</w:t>
      </w:r>
      <w:r>
        <w:rPr>
          <w:rFonts w:cs="Times Armenian" w:ascii="Times Armenian" w:hAnsi="Times Armenian"/>
          <w:lang w:val="en-US"/>
        </w:rPr>
        <w:t>Ñ³Ùá½í³Í ÉÇÝ»Éáí, áñ, áñå»ë ³é³çÝáõÃÛáõÝ, ³ÝÑñ³Å»ßï ¿ Çñ³Ï³Ý³óÝ»É ÏáéáõåóÇ³ÛÇó Ñ³ë³ñ³ÏáõÃÛ³Ý å³ßïå³ÝáõÃÛ³ÝÝ áõÕÕí³Í ÁÝ¹Ñ³Ýáõñ ùñ»³Ï³Ý ù³Õ³ù³Ï³ÝáõÃÛáõÝ, Ý»ñ³éÛ³É Ñ³Ù³å³ï³ëË³Ý ûñ»Ýë¹ñ³Ï³Ý ¨ Ï³ÝË³ñ·»ÉÇã ÙÇçáóÝ»ñÇ ÁÝ¹áõÝáõÙ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</w:t>
      </w:r>
      <w:r>
        <w:rPr>
          <w:rFonts w:cs="Times Armenian" w:ascii="Times Armenian" w:hAnsi="Times Armenian"/>
          <w:lang w:val="en-US"/>
        </w:rPr>
        <w:t>ÁÝ¹·Í»Éáí, áñ ÏáéáõåóÇ³Ý ëå³éÝáõÙ ¿ Çñ³íáõÝùÇ ·»ñ³Ï³ÛáõÃÛ³ÝÁ, ÅáÕáíñ¹³í³ñáõÃÛ³ÝÁ ¨ Ù³ñ¹áõ Çñ³íáõÝùÝ»ñÇÝ, Ë³ñËÉáõÙ ¿ É³í Ï³é³í³ñáõÙÁ, ³Ý³ã³éáõÃÛáõÝÁ ¨ Ñ³ë³ñ³Ï³Ï³Ý ³ñ¹³ñáõÃÛáõÝÁ, Ë»Õ³ÃÛáõñáõÙ ¿ Ùñó³ÏóáõÃÛáõÝÁ, ËáãÁÝ¹áïáõÙ ¿ ïÝï»ë³Ï³Ý ½³ñ·³óÙ³ÝÝ áõ íï³Ý·áõÙ ÅáÕáíñ¹³í³ñ³Ï³Ý Ñ³ëï³ïáõÃÛáõÝÝ»ñÇ ¨ Ñ³ë³ñ³ÏáõÃÛ³Ý µ³ñáÛ³Ï³Ý ÑÇÙù»ñÇ Ï³ÛáõÝáõÃÛáõ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</w:t>
      </w:r>
      <w:r>
        <w:rPr>
          <w:rFonts w:cs="Times Armenian" w:ascii="Times Armenian" w:hAnsi="Times Armenian"/>
          <w:lang w:val="en-US"/>
        </w:rPr>
        <w:t>ÁÝ¹áõÝ»Éáí, áñ ÏáéáõåóÇ³ÛÇ ¹»Ù ³ñ¹ÛáõÝ³í»ï å³Ûù³ñÁ å³Ñ³ÝçáõÙ ¿ ùñ»³Ï³Ý ·áñÍ»ñáí` áõÅ»Õ³óí³Í, ³ñ³· ¨ ·áñÍáõÝ ÙÇç³½·³ÛÇÝ Ñ³Ù³·áñÍ³ÏóáõÃÛáõ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</w:t>
      </w:r>
      <w:r>
        <w:rPr>
          <w:rFonts w:cs="Times Armenian" w:ascii="Times Armenian" w:hAnsi="Times Armenian"/>
          <w:lang w:val="en-US"/>
        </w:rPr>
        <w:t>áÕçáõÝ»Éáí í»ñçÇÝ ½³ñ·³óáõÙÝ»ñÁ, áñáÝù Ýå³ëïáõÙ »Ý ÏáéáõåóÇ³ÛÇ ¹»Ù å³Ûù³ñáõÙ ÙÇç³½·³ÛÇÝ ÷áËÁÙµéÝÙ³Ý áõ Ñ³Ù³·áñÍ³ÏóáõÃÛ³Ý Ñ»ï³·³ µ³ñ»É³íÙ³ÝÁ, ³Û¹ ÃíáõÙ` ØÇ³íáñí³Í ³½·»ñÇ Ï³½Ù³Ï»ñåáõÃÛ³Ý, Ð³Ù³ßË³ñÑ³ÛÇÝ µ³ÝÏÇ, ØÇç³½·³ÛÇÝ ³ñÅáõÃ³ÛÇÝ ÑÇÙÝ³¹ñ³ÙÇ, ²é¨ïñÇ Ñ³Ù³ßË³ñÑ³ÛÇÝ Ï³½Ù³Ï»ñåáõÃÛ³Ý, ²Ù»ñÇÏÛ³Ý å»ïáõÃÛáõÝÝ»ñÇ Ï³½Ù³Ï»ñåáõÃÛ³Ý, îÐ¼Î-Ç ¨ ºíñáå³Ï³Ý ÙÇáõÃÛ³Ý ·áñÍáÕáõÃÛáõÝ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</w:t>
      </w:r>
      <w:r>
        <w:rPr>
          <w:rFonts w:cs="Times Armenian" w:ascii="Times Armenian" w:hAnsi="Times Armenian"/>
          <w:lang w:val="en-US"/>
        </w:rPr>
        <w:t>Ñ³ßíÇ ³éÝ»Éáí »íñáå³Ï³Ý »ñÏñÝ»ñÇ ³ñ¹³ñ³¹³ïáõÃÛ³Ý Ý³Ë³ñ³ñÝ»ñÇ ÏáÝý»ñ³ÝëÇ (ì³É»ï³, 1994 Ã.) Ñ³ÝÓÝ³ñ³ñ³Ï³ÝÝ»ñÇ ÑÇÙ³Ý íñ³ ºíñáå³ÛÇ ËáñÑñ¹Ç Ý³Ë³ñ³ñÝ»ñÇ ÏáÙÇï»Ç ÏáÕÙÇó 1996Ã. ÝáÛ»Ùµ»ñÇÝ ÁÝ¹áõÝí³Í` ÎáéáõåóÇ³ÛÇ ¹»Ù ·áñÍáÕáõÃÛáõÝÝ»ñÇ Íñ³·Ç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</w:t>
      </w:r>
      <w:r>
        <w:rPr>
          <w:rFonts w:cs="Times Armenian" w:ascii="Times Armenian" w:hAnsi="Times Armenian"/>
          <w:lang w:val="en-US"/>
        </w:rPr>
        <w:t>³Û¹ ³éáõÙáí Ï³ñ¨áñ»Éáí ºíñáå³ÛÇ ËáñÑñ¹Ç` ÏáéáõåóÇ³ÛÇ ¹»Ù ·áñÍáõÝ»áõÃÛ³Ý Ù»ç áã ³Ý¹³Ù å»ïáõÃÛáõÝÝ»ñÇ Ù³ëÝ³ÏóáõÃÛáõÝÁ ¨ áÕçáõÝ»Éáí Ýñ³Ýó ³ñÅ»ù³íáñ Ýå³ëïÁ ÎáéáõåóÇ³ÛÇ ¹»Ù ·áñÍáÕáõÃÛáõÝÝ»ñÇ Íñ³·ñÇ Çñ³Ï³Ý³óÙ³ÝÁ,</w:t>
      </w:r>
    </w:p>
    <w:p>
      <w:pPr>
        <w:pStyle w:val="Normal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</w:t>
      </w:r>
      <w:r>
        <w:rPr>
          <w:rFonts w:cs="Times Armenian" w:ascii="Times Armenian" w:hAnsi="Times Armenian"/>
          <w:lang w:val="en-US"/>
        </w:rPr>
        <w:t xml:space="preserve">íÏ³Û³Ïáã»Éáí Ý³¨, áñ »íñáå³Ï³Ý »ñÏñÝ»ñÇ ³ñ¹³ñ³¹³ïáõÃÛ³Ý Ý³Ë³ñ³ñÝ»ñÇ 21-ñ¹ ÏáÝý»ñ³ÝëÇ (äñ³·³, 1997Ã.) ÏáÕÙÇó ÁÝ¹áõÝí³Í ÑÙ. 1 µ³Ý³Ó¨Á Ñ³ÝÓÝ³ñ³ñ»ó ³ñ³·áñ»Ý Çñ³Ï³Ý³óÝ»É ÎáéáõåóÇ³ÛÇ ¹»Ù ·áñÍáÕáõÃÛáõÝÝ»ñÇ Íñ³·ÇñÁ ¨, Ù³ëÝ³íáñ³å»ë, Ïáã ³ñ»ó ÑÝ³ñ³íáñÇÝë ßáõï ÁÝ¹áõÝ»É ùñ»³Ï³Ý Çñ³íáõÝùÇ ÏáÝí»ÝóÇ³Ý, áñÁ </w:t>
      </w:r>
      <w:r>
        <w:rPr>
          <w:rFonts w:cs="Times Armenian" w:ascii="Times Armenian" w:hAnsi="Times Armenian"/>
          <w:color w:val="000000"/>
          <w:lang w:val="en-US"/>
        </w:rPr>
        <w:t>Ý³Ë³ï»ëáõÙ ¿ ÏáéáõåóÇáÝ Çñ³í³Ë³ËïáõÙÝ»ñÇ Ñ³Ù³Ï³ñ·í³Í ùñ»³Ï³Ý³óáõÙ, ÝÙ³Ý Çñ³í³Ë³ËïáõÙÝ»ñÇ Ñ»ï³åÝ¹Ù³Ý Ñ³Ù³ñ ÁÝ¹É³ÛÝí³Í Ñ³Ù³·áñÍ³ÏóáõÃÛáõÝ, ÇÝãå»ë Ý³¨ ³Ý¹³Ù ¨ áã ³Ý¹³Ù å»ïáõÃÛáõÝÝ»ñÇ Ñ³Ù³ñ Ñ³í³ë³ñáõÃÛ³Ý ÑÇÙáõÝùáí µ³ó ³ñ¹ÛáõÝ³í»ï ÑëÏáÕáõÃÛ³Ý Ù»Ë³ÝÇ½ÙÝ»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</w:t>
      </w:r>
      <w:r>
        <w:rPr>
          <w:rFonts w:cs="Times Armenian" w:ascii="Times Armenian" w:hAnsi="Times Armenian"/>
          <w:lang w:val="en-US"/>
        </w:rPr>
        <w:t xml:space="preserve">Ñ³ßíÇ ³éÝ»Éáí, áñ ºíñáå³ÛÇ ËáñÑñ¹Ç å»ïáõÃÛáõÝÝ»ñÇ ¨ Ï³é³í³ñáõÃÛáõÝÝ»ñÇ Õ»Ï³í³ñÝ»ñÁ 1997Ã. ÑáÏï»Ùµ»ñÇ 10-11-ÇÝ Ï³Û³ó³Í Çñ»Ýó »ñÏñáñ¹ ·³·³Ã³ÅáÕáíáõÙ áñáß»óÇÝ ÁÝ¹Ñ³Ýáõñ å³ï³ëË³ÝÝ»ñ ·ïÝ»É ÏáéáõåóÇ³ÛÇ ³×áí å³ÛÙ³Ý³íáñí³Í Ù³ñï³Ññ³í»ñÝ»ñÇ í»ñ³µ»ñÛ³É ¨ ÁÝ¹áõÝ»óÇÝ ·áñÍáÕáõÃÛáõÝÝ»ñÇ Íñ³·Çñ, áñÁ, Ýå³ï³Ï áõÝ»Ý³Éáí µ³ñ»É³í»É ÏáéáõåóÇ³ÛÇ ¹»Ù å³Ûù³ñáõÙ Ñ³Ù³·áñÍ³ÏóáõÃÛáõÝÁ, Ý»ñ³éÛ³É ¹ñ³ Ï³å»ñÁ Ï³½Ù³Ï»ñåí³Í Ñ³Ýó³·áñÍáõÃÛ³Ý ¨ ÷áÕ»ñÇ Éí³óÙ³Ý Ñ»ï, Ü³Ë³ñ³ñÝ»ñÇ ÏáÙÇï»ÇÝ Ñ³ÝÓÝ³ñ³ñ»ó, Ç ÃÇíë </w:t>
      </w:r>
      <w:r>
        <w:rPr>
          <w:rFonts w:cs="Times Armenian" w:ascii="Times Armenian" w:hAnsi="Times Armenian"/>
          <w:color w:val="000000"/>
          <w:lang w:val="en-US"/>
        </w:rPr>
        <w:t>³ÛÉ ÙÇçáó³éáõÙÝ»ñÇ</w:t>
      </w:r>
      <w:r>
        <w:rPr>
          <w:rFonts w:cs="Times Armenian" w:ascii="Times Armenian" w:hAnsi="Times Armenian"/>
          <w:lang w:val="en-US"/>
        </w:rPr>
        <w:t>, ÎáéáõåóÇ³ÛÇ ¹»Ù ·áñÍáÕáõÃÛáõÝÝ»ñÇ Íñ³·ñÇÝ Ñ³Ù³å³ï³ëË³Ý ³å³Ñáí»É ÙÇç³½·³ÛÇÝ Çñ³í³Ï³Ý ÷³ëï³ÃÕÃ»ñÇ ³ñ³· Ùß³ÏáõÙ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</w:t>
      </w:r>
      <w:r>
        <w:rPr>
          <w:rFonts w:cs="Times Armenian" w:ascii="Times Armenian" w:hAnsi="Times Armenian"/>
          <w:lang w:val="en-US"/>
        </w:rPr>
        <w:t>³í»ÉÇÝ` Ñ³ßíÇ ³éÝ»Éáí, áñ Ü³Ë³ñ³ñÝ»ñÇ ÏáÙÇï»Ç 1997Ã. ÝáÛ»Ùµ»ñÇ 6-Ç 101-ñ¹ Ýëï³ßñç³ÝÇ ÏáÕÙÇó ÁÝ¹áõÝí³Í` ÎáéáõåóÇ³ÛÇ ¹»Ù å³Ûù³ñÇ 20 ÑÇÙÝ³Ï³Ý ëÏ½µáõÝùÝ»ñÇ Ù³ëÇÝ ÑÙ. (97) 24 µ³Ý³Ó¨Á ß»ßïáõÙ ¿ ÏáéáõåóÇ³ÛÇ ¹»Ù å³Ûù³ñÇ ·áñÍáÕáõÃÛáõÝÝ»ñÇ Íñ³·ñÇ Ñ³Ù³Ó³ÛÝ ÙÇç³½·³ÛÇÝ Çñ³í³Ï³Ý ÷³ëï³ÃÕÃ»ñÇ ³ñ³· Ùß³ÏÙ³Ý ³ÝÑñ³Å»ßïáõÃÛáõ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</w:t>
      </w:r>
      <w:r>
        <w:rPr>
          <w:rFonts w:cs="Times Armenian" w:ascii="Times Armenian" w:hAnsi="Times Armenian"/>
          <w:lang w:val="en-US"/>
        </w:rPr>
        <w:t>ÝÏ³ïÇ áõÝ»Ý³Éáí 1998Ã. Ù³ÛÇëÇ 4-ÇÝ Ü³Ë³ñ³ñÝ»ñÇ ÏáÙÇï»Ç 102-ñ¹ Ýëï³ßñç³ÝÇ Å³Ù³Ý³Ï §ÎáéáõåóÇ³ÛÇ ¹»Ù å»ïáõÃÛáõÝÝ»ñÇ ËáõÙµ-GRECO¦ ëï»ÕÍáÕ Ù³ëÝ³ÏÇ ¨ ÁÝ¹É³ÛÝí³Í Ñ³Ù³Ó³ÛÝ³·ñÇ ÁÝ¹áõÝáõÙÁ ÃáõÛÉ³ïñáÕ ÑÙ. (98) 7 µ³Ý³Ó¨Ç ÁÝ¹áõÝáõÙÁ, áñÇ Ýå³ï³ÏÝ ¿ µ³ñ»É³í»É ÏáéáõåóÇ³ÛÇ ¹»Ù å³Ûù³ñáõÙ Çñ ³Ý¹³ÙÝ»ñÇ Ï³ñáÕáõÃÛáõÝÝ»ñÁ ³Û¹ µÝ³·³í³éáõÙ Çñ»Ýó ëï³ÝÓÝ³Í å³ñï³íáñáõÃÛáõÝÝ»ñÇ Ï³ï³ñÙ³Ý ÝÏ³ïÙ³Ùµ ÑëÏáÕáõÃÛ³Ý ÙÇçáóáí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</w:t>
      </w:r>
      <w:r>
        <w:rPr>
          <w:rFonts w:cs="Times Armenian" w:ascii="Times Armenian" w:hAnsi="Times Armenian"/>
          <w:lang w:val="en-US"/>
        </w:rPr>
        <w:t xml:space="preserve">Ñ³Ù³Ó³ÛÝ»óÇÝ Ñ»ï¨Û³ÉÇ Ù³ëÇÝ.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¶ÉáõË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»ñÙÇÝÝ»ñÇ û·ï³·áñ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»ñÙÇÝÝ»ñÇ û·ï³·áñ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</w:t>
      </w:r>
      <w:r>
        <w:rPr>
          <w:rFonts w:cs="Times Armenian" w:ascii="Times Armenian" w:hAnsi="Times Armenian"/>
          <w:lang w:val="en-US"/>
        </w:rPr>
        <w:t>êáõÛÝ ÎáÝí»ÝóÇ³ÛÇ Ýå³ï³ÏÝ»ñÇ Ñ³Ù³ñ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</w:t>
      </w:r>
      <w:r>
        <w:rPr>
          <w:rFonts w:cs="Times Armenian" w:ascii="Times Armenian" w:hAnsi="Times Armenian"/>
          <w:lang w:val="en-US"/>
        </w:rPr>
        <w:t>³) § å»ï³Ï³Ý å³ßïáÝÛ³¦ ï»ñÙÇÝÁ Ñ³ëÏ³óíáõÙ ¿ áñå»ë §å³ßïáÝÛ³¦, §å»ï³Ï³Ý å³ßïáÝÛ³¦, §ù³Õ³ù³å»ï¦, §Ý³Ë³ñ³ñ¦ Ï³Ù §¹³ï³íáñ¦` ³ÛÝ å»ïáõÃÛ³Ý Ý»ñå»ï³Ï³Ý Çñ³íáõÝùÇÝ Ñ³Ù³å³ï³ëË³Ý, áñï»Õ Ýßí³Í ³ÝÓÁ Ï³ï³ñáõÙ ¿ ³Û¹ ·áñÍáõÝ»áõÃÛáõÝÁ, ¨ ³ÛÝå»ë, ÇÝãå»ë ÏÇñ³éíáõÙ ¿ ïíÛ³É å»ïáõÃÛ³Ý ùñ»³Ï³Ý Çñ³íáõÝùáí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 </w:t>
      </w:r>
      <w:r>
        <w:rPr>
          <w:rFonts w:cs="Times Armenian" w:ascii="Times Armenian" w:hAnsi="Times Armenian"/>
          <w:lang w:val="en-US"/>
        </w:rPr>
        <w:t xml:space="preserve">µ) ³é³çÇÝ Ï»ïáõÙ ÑÇß³ï³Ïí³Í </w:t>
      </w:r>
      <w:r>
        <w:rPr>
          <w:rFonts w:cs="Times Armenian" w:ascii="Times Armenian" w:hAnsi="Times Armenian"/>
          <w:color w:val="000000"/>
          <w:lang w:val="en-US"/>
        </w:rPr>
        <w:t>§¹³ï³íáñ¦</w:t>
      </w:r>
      <w:r>
        <w:rPr>
          <w:rFonts w:cs="Times Armenian" w:ascii="Times Armenian" w:hAnsi="Times Armenian"/>
          <w:lang w:val="en-US"/>
        </w:rPr>
        <w:t xml:space="preserve"> ï»ñÙÇÝÁ Ý»ñ³éáõÙ ¿ ¹³ï³Ë³½Ý»ñÇÝ ¨ ¹³ï³Ï³Ý ·áñÍ³éáõÛÃÝ»ñ Çñ³Ï³Ý³óÝáÕ ³ÝÓ³Ýó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</w:t>
      </w:r>
      <w:r>
        <w:rPr>
          <w:rFonts w:cs="Times Armenian" w:ascii="Times Armenian" w:hAnsi="Times Armenian"/>
          <w:lang w:val="en-US"/>
        </w:rPr>
        <w:t>·) ³ÛÉ å»ïáõÃÛ³Ý å»ï³Ï³Ý å³ßïáÝÛ³ÛÇ Ý»ñ·ñ³íÙ³Ùµ ¹³ï³í³ñáõÃÛ³Ý ¹»åùáõÙ Ñ»ï³åÝ¹áõÙ Çñ³Ï³Ý³óÝáÕ å»ïáõÃÛáõÝÁ å»ï³Ï³Ý å³ßïáÝÛ³ Ñ³ëÏ³óáõÃÛáõÝÁ Ï³ñáÕ ¿ ÏÇñ³é»É ÙÇ³ÛÝ ³ÛÝù³Ýáí, áñù³Ýáí ³Û¹ Ñ³ëÏ³óáõÃÛáõÝÁ Ñ³Ù³ï»Õ»ÉÇ ¿ Çñ Ý»ñå»ï³Ï³Ý Çñ³íáõÝùÇ Ñ»ï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</w:t>
      </w:r>
      <w:r>
        <w:rPr>
          <w:rFonts w:cs="Times Armenian" w:ascii="Times Armenian" w:hAnsi="Times Armenian"/>
          <w:lang w:val="en-US"/>
        </w:rPr>
        <w:t>¹) §Çñ³í³µ³Ý³Ï³Ý ³ÝÓ¦ ï»ñÙÇÝÁ Ýß³Ý³ÏáõÙ ¿` ó³ÝÏ³ó³Í Çñ³í³µ³Ý³Ï³Ý ³ÝÓ, áñÁ ÝÙ³Ý Ï³ñ·³íÇ×³Ï áõÝÇ ÏÇñ³é»ÉÇ Ý»ñå»ï³Ï³Ý Çñ³íáõÝùÇ Ñ³Ù³Ó³ÛÝ` µ³ó³éáõÃÛ³Ùµ å»ïáõÃÛáõÝÝ»ñÇ Ï³Ù ³ÛÉ å»ï³Ï³Ý ÉÇ³½áñáõÃÛáõÝÝ»ñ Çñ³Ï³Ý³óÝáÕ Ù³ñÙÇÝÝ»ñÇ ¨ ÙÇç³½·³ÛÇÝ Ñ³Ýñ³ÛÇÝ Ï³½Ù³Ï»ñåáõÃÛáõÝÝ»ñ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¶ÉáõË 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½·³ÛÇÝ Ù³Ï³ñ¹³ÏáõÙ Ó»éÝ³ñÏí»ÉÇù ÙÇçáóÝ»ñÁ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2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/>
        </w:rPr>
        <w:t>²½·³ÛÇÝ å»ï³Ï³Ý å³ßïáÝÛ³Ý»ñÇ ³ÏïÇí Ï³ß³é³Ï»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/>
        </w:rPr>
        <w:t xml:space="preserve">         </w:t>
      </w:r>
      <w:r>
        <w:rPr>
          <w:rFonts w:cs="Times Armenian" w:ascii="Times Armenian" w:hAnsi="Times Armenian"/>
          <w:lang w:val="hy-AM"/>
        </w:rPr>
        <w:t xml:space="preserve">Úáõñ³ù³ÝãÛáõñ ÎáÕÙ å»ïù ¿ ÁÝ¹áõÝÇ ³ÛÝåÇëÇ ûñ»Ýë¹ñ³Ï³Ý ¨ ³ÛÉ ÙÇçáóÝ»ñ, áñáÝù ³ÝÑñ³Å»ßï »Ý, Çñ Ý»ñå»ï³Ï³Ý Çñ³íáõÝùÇÝ Ñ³Ù³å³ï³ëË³Ý, ùñ»³Ï³Ý³óÝ»Éáõ ¹Çï³íáñáõÃÛ³Ùµ áñ¨¿ å»ï³Ï³Ý å³ßïáÝÛ³ÛÇ áõÕÕ³ÏÇáñ»Ý Ï³Ù ³ÝáõÕÕ³ÏÇáñ»Ý ³ÝÑÇÙÝ û·áõï Ëáëï³Ý³ÉÁ, </w:t>
      </w:r>
      <w:r>
        <w:rPr>
          <w:rFonts w:cs="Times Armenian" w:ascii="Times Armenian" w:hAnsi="Times Armenian"/>
          <w:color w:val="000000"/>
          <w:lang w:val="hy-AM"/>
        </w:rPr>
        <w:t>³é³ç³ñÏ»ÉÁ Ï³Ù ï³ÉÁ Ýñ³ Ï³Ù áõñÇß áñ¨¿ Ù»ÏÇ Ñ³Ù³ñ,</w:t>
      </w:r>
      <w:r>
        <w:rPr>
          <w:rFonts w:cs="Times Armenian" w:ascii="Times Armenian" w:hAnsi="Times Armenian"/>
          <w:color w:val="FF0000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áñå»ë½Ç ³Û¹ å³ßïáÝÛ³Ý Çñ Çñ³í³ëáõÃÛ³Ý ßñç³Ý³ÏÝ»ñáõÙ áñ¨¿ ·áñÍáÕáõÃÛáõÝ Ï³ï³ñÇ Ï³Ù ¹ñ³ Ï³ï³ñáõÙÇó Ó»éÝå³Ñ ÙÝ³:      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3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/>
        </w:rPr>
        <w:t>²½·³ÛÇÝ å»ï³Ï³Ý å³ßïáÝÛ³Ý»ñÇ å³ëÇí Ï³ß³é³Ï»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</w:t>
      </w:r>
      <w:r>
        <w:rPr>
          <w:rFonts w:cs="Times Armenian" w:ascii="Times Armenian" w:hAnsi="Times Armenian"/>
          <w:lang w:val="hy-AM"/>
        </w:rPr>
        <w:t xml:space="preserve">Úáõñ³ù³ÝãÛáõñ ÎáÕÙ å»ïù ¿ ÁÝ¹áõÝÇ ³ÛÝåÇëÇ ûñ»Ýë¹ñ³Ï³Ý ¨ ³ÛÉ ÙÇçáóÝ»ñ, áñáÝù ³ÝÑñ³Å»ßï »Ý, Çñ Ý»ñå»ï³Ï³Ý Çñ³íáõÝùÇÝ Ñ³Ù³å³ï³ëË³Ý, ùñ»³Ï³Ý³óÝ»Éáõ áñ¨¿ å»ï³Ï³Ý å³ßïáÝÛ³ÛÇ` ¹Çï³íáñáõÃÛ³Ùµ, áõÕÕ³ÏÇáñ»Ý Ï³Ù ³ÝáõÕÕ³ÏÇáñ»Ý` Ýñ³ Ï³Ù áõñÇß áñ¨¿ Ù»ÏÇ Ñ³Ù³ñ ³ÝÑÇÙÝ áñ¨¿ û·áõï å³Ñ³Ýç»ÉÁ Ï³Ù ëï³Ý³ÉÁ Ï³Ù ÝÙ³Ý û·áõïÇ ³é³ç³ñÏ Ï³Ù ËáëïáõÙ ÁÝ¹áõÝ»ÉÁ, áñå»ë½Ç ³Û¹ å³ßïáÝÛ³Ý Çñ Çñ³í³ëáõÃÛ³Ý ßñç³Ý³ÏÝ»ñáõÙ áñ¨¿ ·áñÍáÕáõÃÛáõÝ Ï³ï³ñÇ Ï³Ù ¹ñ³ Ï³ï³ñáõÙÇó Ó»éÝå³Ñ ÙÝ³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²½·³ÛÇÝ Ý»ñÏ³Û³óáõóã³Ï³Ý Ù³ñÙÇÝÝ»ñÇ ³Ý¹³ÙÝ»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Ï³ß³é³Ï»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 </w:t>
      </w:r>
      <w:r>
        <w:rPr>
          <w:rFonts w:cs="Times Armenian" w:ascii="Times Armenian" w:hAnsi="Times Armenian"/>
          <w:lang w:val="hy-AM"/>
        </w:rPr>
        <w:t>Úáõñ³ù³ÝãÛáõñ ÎáÕÙ å»ïù ¿ ÁÝ¹áõÝÇ ³ÛÝåÇëÇ ûñ»Ýë¹ñ³Ï³Ý ¨ ³ÛÉ ÙÇçáóÝ»ñ, áñáÝù ³ÝÑñ³Å»ßï »Ý, Çñ Ý»ñå»ï³Ï³Ý Çñ³íáõÝùÇÝ Ñ³Ù³å³ï³ëË³Ý, ùñ»³Ï³Ý³óÝ»Éáõ 2-ñ¹ ¨ 3-ñ¹ Ñá¹í³ÍÝ»ñáõÙ Ýßí³Í áñ¨¿ ³ñ³ñù, »ñµ ¹ñ³ÝáõÙ Ý»ñ·ñ³íí³Í ¿ ûñ»Ýë¹ñ³Ï³Ý Ï³Ù í³ñã³Ï³Ý ÉÇ³½áñáõÃÛáõÝÝ»ñ Çñ³Ï³Ý³óÝáÕ áñ¨¿ Ý»ñÏ³Û³óáõóã³Ï³Ý Ù³ñÙÝÇ ³Ý¹³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úï³ñ»ñÏñÛ³ å»ï³Ï³Ý å³ßïáÝÛ³Ý»ñÇ Ï³ß³é³Ï»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 </w:t>
      </w:r>
      <w:r>
        <w:rPr>
          <w:rFonts w:cs="Times Armenian" w:ascii="Times Armenian" w:hAnsi="Times Armenian"/>
          <w:lang w:val="hy-AM"/>
        </w:rPr>
        <w:t>Úáõñ³ù³ÝãÛáõñ ÎáÕÙ å»ïù ¿ ÁÝ¹áõÝÇ ³ÛÝåÇëÇ ûñ»Ýë¹ñ³Ï³Ý ¨ ³ÛÉ ÙÇçáóÝ»ñ, áñáÝù ³ÝÑñ³Å»ßï »Ý, Çñ Ý»ñå»ï³Ï³Ý Çñ³íáõÝùÇÝ Ñ³Ù³å³ï³ëË³Ý, ùñ»³Ï³Ý³óÝ»Éáõ 2-ñ¹ ¨ 3-ñ¹ Ñá¹í³ÍÝ»ñáõÙ Ýßí³Í ³ñ³ñùÁ, »ñµ ¹ñ³ÝáõÙ Ý»ñ·ñ³íí³Í ¿ áñ¨¿ ³ÛÉ å»ïáõÃÛ³Ý å»ï³Ï³Ý å³ßïáÝÛ³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úï³ñ»ñÏñÛ³ Ý»ñÏ³Û³óáõóã³Ï³Ý Ù³ñÙÇÝÝ»ñÇ ³Ý¹³ÙÝ»ñÇ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b/>
          <w:lang w:val="hy-AM"/>
        </w:rPr>
        <w:t>Ï³ß³é³Ï»ñáõÃÛáõÝÁ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</w:t>
      </w:r>
      <w:r>
        <w:rPr>
          <w:rFonts w:cs="Times Armenian" w:ascii="Times Armenian" w:hAnsi="Times Armenian"/>
          <w:lang w:val="hy-AM"/>
        </w:rPr>
        <w:t>Úáõñ³ù³ÝãÛáõñ ÎáÕÙ å»ïù ¿ ÁÝ¹áõÝÇ ³ÛÝåÇëÇ ûñ»Ýë¹ñ³Ï³Ý ¨ ³ÛÉ ÙÇçáóÝ»ñ, áñáÝù ³ÝÑñ³Å»ßï »Ý, Çñ Ý»ñå»ï³Ï³Ý Çñ³íáõÝùÇÝ Ñ³Ù³å³ï³ëË³Ý, ùñ»³Ï³Ý³óÝ»Éáõ 2-ñ¹ ¨ 3-ñ¹ Ñá¹í³ÍÝ»ñáõÙ Ýßí³Í ³ñ³ñùÁ, »ñµ ¹ñ³ÝáõÙ Ý»ñ·ñ³íí³Í ¿ ³ÛÉ å»ïáõÃÛ³Ý` ûñ»Ýë¹ñ³Ï³Ý Ï³Ù í³ñã³Ï³Ý ÉÇ³½áñáõÃÛáõÝÝ»ñ Çñ³Ï³Ý³óÝáÕ áñ¨¿ Ý»ñÏ³Û³óáõóã³Ï³Ý Ù³ñÙÝÇ ³Ý¹³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b/>
          <w:lang w:val="hy-AM"/>
        </w:rPr>
        <w:t>Ø³ëÝ³íáñ Ñ³ïí³ÍáõÙ ³ÏïÇí Ï³ß³é³Ï»ñáõÃÛáõÝÁ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Úáõñ³ù³ÝãÛáõñ ÎáÕÙ å»ïù ¿ ÁÝ¹áõÝÇ ³ÛÝåÇëÇ ûñ»Ýë¹ñ³Ï³Ý ¨ ³ÛÉ ÙÇçáóÝ»ñ, áñáÝù ³ÝÑñ³Å»ßï »Ý, Çñ Ý»ñå»ï³Ï³Ý Çñ³íáõÝùÇÝ Ñ³Ù³å³ï³ëË³Ý, ùñ»³Ï³Ý³óÝ»Éáõ Ó»éÝ³ñÏ³ïÇñ³Ï³Ý ·áñÍáõÝ»áõÃÛ³Ý áÉáñïáõÙ Ù³ëÝ³íáñ Ñ³ïí³ÍÇ Ï³½Ù³Ï»ñåáõÃÛáõÝáõÙ Õ»Ï³í³ñ Ï³Ù ó³ÝÏ³ó³Í å³ßïáÝ ½µ³Õ»óÝáÕ áñ¨¿ ³ÝÓÇ ¹Çï³íáñáõÃÛ³Ùµ áõÕÕ³ÏÇáñ»Ý Ï³Ù ³ÝáõÕÕ³ÏÇáñ»Ý ³ÝÑÇÙÝ û·áõï Ëáëï³Ý³</w:t>
      </w:r>
      <w:r>
        <w:rPr>
          <w:rFonts w:cs="Times Armenian" w:ascii="Times Armenian" w:hAnsi="Times Armenian"/>
          <w:lang w:val="hy-AM"/>
        </w:rPr>
        <w:t>ÉÁ, ³é³ç³ñÏ»ÉÁ Ï³Ù ï³ÉÁ Ýñ³ Ï³Ù áõñÇß áñ¨¿ Ù»ÏÇ Ñ³Ù³ñ, áñå»ë½Ç ³Û¹ ³ÝÓÝ Çñ å³ñï³Ï³ÝáõÃÛáõÝÝ»ñÇ Ë³ËïÙ³Ùµ áñ¨¿ ·áñÍáÕáõÃÛáõÝ Ï³ï³ñÇ Ï³Ù ¹ñ³ Ï³ï³ñáõÙÇó Ó»éÝå³Ñ ÙÝ³: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b/>
          <w:lang w:val="hy-AM"/>
        </w:rPr>
        <w:t>Ø³ëÝ³íáñ Ñ³ïí³ÍáõÙ å³ëÇí Ï³ß³é³Ï»ñáõÃÛáõÝÁ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lang w:val="hy-AM"/>
        </w:rPr>
      </w:pPr>
      <w:r>
        <w:rPr>
          <w:rFonts w:cs="Times Armenian" w:ascii="Times Armenian" w:hAnsi="Times Armenian"/>
          <w:lang w:val="hy-AM"/>
        </w:rPr>
        <w:t>Úáõñ³ù³ÝãÛáõñ ÎáÕÙ å»ïù ¿ ÁÝ¹áõÝÇ ³ÛÝåÇëÇ ûñ»Ýë¹ñ³Ï³Ý ¨ ³ÛÉ ÙÇçáóÝ»ñ, áñáÝù ³ÝÑñ³Å»ßï »Ý, Çñ Ý»ñå»ï³Ï³Ý Çñ³íáõÝùÇÝ Ñ³Ù³å³ï³ëË³Ý, ùñ»³Ï³Ý³óÝ»Éáõ Ó»éÝ³ñÏ³ïÇñ³Ï³Ý ·áñÍáõÝ»áõÃÛ³Ý áÉáñïáõÙ Ù³ëÝ³íáñ Ñ³ïí³ÍÇ Ï³½Ù³Ï»ñåáõÃÛáõÝáõÙ Õ»Ï³í³ñ Ï³Ù ó³ÝÏ³ó³Í å³ßïáÝ ½µ³Õ»óÝáÕ áñ¨¿ ³ÝÓÇ` ¹Çï³íáñáõÃÛ³Ùµ, áõÕÕ³ÏÇáñ»Ý Ï³Ù ³ÝáõÕÕ³ÏÇáñ»Ý Ýñ³ Ï³Ù áõñÇß áñ¨¿ Ù»ÏÇ Ñ³Ù³ñ ³ÝÑÇÙÝ û·áõï å³Ñ³Ýç»ÉÁ Ï³Ù ëï³Ý³ÉÁ</w:t>
      </w:r>
      <w:r>
        <w:rPr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Ï³Ù ÝÙ³Ý û·áõïÇ</w:t>
      </w:r>
      <w:r>
        <w:rPr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³é³ç³ñÏ Ï³Ù ËáëïáõÙ ÁÝ¹áõÝ»ÉÁ</w:t>
      </w:r>
      <w:r>
        <w:rPr>
          <w:lang w:val="hy-AM"/>
        </w:rPr>
        <w:t>,</w:t>
      </w:r>
      <w:r>
        <w:rPr>
          <w:rFonts w:cs="Times Armenian" w:ascii="Times Armenian" w:hAnsi="Times Armenian"/>
          <w:lang w:val="hy-AM"/>
        </w:rPr>
        <w:t xml:space="preserve">  áñå»ë½Ç ³Û¹ ³ÝÓÝ Çñ å³ñï³Ï³ÝáõÃÛáõÝÝ»ñÇ Ë³ËïÙ³Ùµ áñ¨¿ ·áñÍáÕáõÃÛáõÝ Ï³ï³ñÇ Ï³Ù ¹ñ³ Ï³ï³ñáõÙÇó Ó»éÝå³Ñ ÙÝ³: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ØÇç³½·³ÛÇÝ Ï³½Ù³Ï»ñåáõÃÛáõÝÝ»ñÇ å³ßïáÝÛ³Ý»ñÇ</w:t>
      </w:r>
    </w:p>
    <w:p>
      <w:pPr>
        <w:pStyle w:val="Normal"/>
        <w:jc w:val="center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Ï³ß³é³Ï»ñáõÃÛáõÝÁ</w:t>
      </w:r>
    </w:p>
    <w:p>
      <w:pPr>
        <w:pStyle w:val="Normal"/>
        <w:rPr>
          <w:rFonts w:cs="Sylfaen"/>
        </w:rPr>
      </w:pPr>
      <w:r>
        <w:rPr>
          <w:rFonts w:cs="Times New Roman"/>
          <w:lang w:val="hy-AM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lang w:val="hy-AM"/>
        </w:rPr>
        <w:t xml:space="preserve"> </w:t>
      </w:r>
      <w:r>
        <w:rPr>
          <w:rFonts w:cs="Sylfaen"/>
          <w:lang w:val="hy-AM"/>
        </w:rPr>
        <w:tab/>
      </w:r>
      <w:r>
        <w:rPr>
          <w:rFonts w:cs="Times Armenian" w:ascii="Times Armenian" w:hAnsi="Times Armenian"/>
          <w:lang w:val="hy-AM"/>
        </w:rPr>
        <w:t xml:space="preserve">Úáõñ³ù³ÝãÛáõñ ÎáÕÙ å»ïù ¿ ÁÝ¹áõÝÇ ³ÛÝåÇëÇ ûñ»Ýë¹ñ³Ï³Ý ¨ ³ÛÉ ÙÇçáóÝ»ñ, áñáÝù ³ÝÑñ³Å»ßï »Ý, Çñ Ý»ñå»ï³Ï³Ý Çñ³íáõÝùÇÝ Ñ³Ù³å³ï³ëË³Ý, ùñ»³Ï³Ý³óÝ»Éáõ 2-ñ¹ ¨ 3-ñ¹ Ñá¹í³ÍÝ»ñáõÙ Ýßí³Í ³ñ³ñùÁ, »ñµ ¹ñ³ÝáõÙ Ý»ñ·ñ³íí³Í ¿ áñ¨¿ Ñ³Ýñ³ÛÇÝ ÙÇç³½·³ÛÇÝ Ï³Ù </w:t>
      </w:r>
      <w:r>
        <w:rPr>
          <w:rFonts w:cs="Times Armenian" w:ascii="Times Armenian" w:hAnsi="Times Armenian"/>
          <w:color w:val="000000"/>
          <w:lang w:val="hy-AM"/>
        </w:rPr>
        <w:t>í»ñ³½·³ÛÇÝ</w:t>
      </w:r>
      <w:r>
        <w:rPr>
          <w:rFonts w:cs="Times Armenian" w:ascii="Times Armenian" w:hAnsi="Times Armenian"/>
          <w:lang w:val="hy-AM"/>
        </w:rPr>
        <w:t xml:space="preserve"> Ï³½Ù³Ï»ñåáõÃÛ³Ý Ï³Ù Ù³ñÙÝÇ, áñÇ ³Ý¹³ÙÝ ¿ ³Û¹ ÎáÕÙÁ, ó³ÝÏ³ó³Í å³ßïáÝÛ³ Ï³Ù ³ßË³ï³Ï³½ÙÇ Ï³ÝáÝ³Ï³ñ·áí Ý³Ë³ï»ëí³Í å³ÛÙ³Ý³·ñáí ³ßË³ïáÕ ¨ ó³ÝÏ³ó³Í ³ÝÓ` ÉÇÝÇ ·áñÍáõÕí³Í, Ã» áã, áñÁ Ï³ï³ñáõÙ ¿ ÝÙ³Ý å³ßïáÝÛ³Ý»ñÇ Ï³Ù ³ßË³ïáÕÝ»ñÇ ÏáÕÙÇó Çñ³Ï³Ý³óíáÕ ·áñÍ³éáõÛÃÝ»ñÇÝ Ñ³Ù³å³ï³ëË³ÝáÕ ·áñÍ³éáõÛÃÝ»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ØÇç³½·³ÛÇÝ ËáñÑñ¹³ñ³Ý³Ï³Ý í»Ñ³ÅáÕáíÝ»ñÇ ³Ý¹³ÙÝ»ñÇ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b/>
          <w:lang w:val="hy-AM"/>
        </w:rPr>
        <w:t>Ï³ß³é³Ï»ñáõÃÛáõÝÁ</w:t>
      </w:r>
    </w:p>
    <w:p>
      <w:pPr>
        <w:pStyle w:val="Normal"/>
        <w:jc w:val="center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 xml:space="preserve"> </w:t>
      </w:r>
      <w:r>
        <w:rPr>
          <w:rFonts w:cs="Times Armenian" w:ascii="Times Armenian" w:hAnsi="Times Armenian"/>
          <w:lang w:val="hy-AM" w:bidi="he-IL"/>
        </w:rPr>
        <w:tab/>
      </w:r>
      <w:r>
        <w:rPr>
          <w:rFonts w:cs="Times Armenian" w:ascii="Times Armenian" w:hAnsi="Times Armenian"/>
          <w:lang w:val="hy-AM"/>
        </w:rPr>
        <w:t xml:space="preserve">Úáõñ³ù³ÝãÛáõñ ÎáÕÙ å»ïù ¿ ÁÝ¹áõÝÇ ³ÛÝåÇëÇ ûñ»Ýë¹ñ³Ï³Ý ¨ ³ÛÉ ÙÇçáóÝ»ñ, áñáÝù ³ÝÑñ³Å»ßï »Ý, Çñ Ý»ñå»ï³Ï³Ý Çñ³íáõÝùÇÝ Ñ³Ù³å³ï³ëË³Ý, ùñ»³Ï³Ý³óÝ»Éáõ 4-ñ¹ Ñá¹í³ÍáõÙ Ýßí³Í ³ñ³ñùÁ, »ñµ ¹ñ³ÝáõÙ Ý»ñ·ñ³íí³Í ¿ ÙÇç³½·³ÛÇÝ Ï³Ù </w:t>
      </w:r>
      <w:r>
        <w:rPr>
          <w:rFonts w:cs="Times Armenian" w:ascii="Times Armenian" w:hAnsi="Times Armenian"/>
          <w:color w:val="000000"/>
          <w:lang w:val="hy-AM"/>
        </w:rPr>
        <w:t>í»ñ³½·³ÛÇÝ</w:t>
      </w:r>
      <w:r>
        <w:rPr>
          <w:rFonts w:cs="Times Armenian" w:ascii="Times Armenian" w:hAnsi="Times Armenian"/>
          <w:lang w:val="hy-AM"/>
        </w:rPr>
        <w:t xml:space="preserve"> Ï³½Ù³Ï»ñåáõÃÛ³Ý, áñÇ ³Ý¹³ÙÝ ¿ ³Û¹ ÎáÕÙÁ, ËáñÑñ¹³ñ³Ý³Ï³Ý í»Ñ³ÅáÕáíÇ áñ¨¿ ³Ý¹³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ØÇç³½·³ÛÇÝ ¹³ï³ñ³ÝÝ»ñÇ ¹³ï³íáñÝ»ñÇ ¨ å³ßïáÝÛ³Ý»ñÇ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b/>
          <w:lang w:val="hy-AM"/>
        </w:rPr>
        <w:t>Ï³ß³é³Ï»ñáõÃÛáõÝÁ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 </w:t>
      </w:r>
      <w:r>
        <w:rPr>
          <w:rFonts w:cs="Times Armenian" w:ascii="Times Armenian" w:hAnsi="Times Armenian"/>
          <w:lang w:val="hy-AM"/>
        </w:rPr>
        <w:t>Úáõñ³ù³ÝãÛáõñ ÎáÕÙ å»ïù ¿ ÁÝ¹áõÝÇ ³ÛÝåÇëÇ ûñ»Ýë¹ñ³Ï³Ý ¨ ³ÛÉ ÙÇçáóÝ»ñ, áñáÝù ³ÝÑñ³Å»ßï »Ý, Çñ Ý»ñå»ï³Ï³Ý Çñ³íáõÝùÇÝ Ñ³Ù³å³ï³ëË³Ý, ùñ»³Ï³Ý³óÝ»Éáõ 2-ñ¹ ¨ 3-ñ¹ Ñá¹í³ÍÝ»ñáõÙ Ýßí³Í ³ñ³ñùÁ, »ñµ ¹ñ³ÝáõÙ Ý»ñ·ñ³íí³Í »Ý áñ¨¿ ÙÇç³½·³ÛÇÝ ¹³ï³ñ³ÝÇ, áñÇ Çñ³í³ëáõÃÛáõÝÝ ÁÝ¹áõÝáõÙ ¿ ³Û¹ ÎáÕÙÁ, ¹³ï³Ï³Ý ·áñÍ³éáõÛÃÝ»ñ Çñ³Ï³Ý³óÝáÕ ³ÝÓÇÝù Ï³Ù å³ßïáÝÛ³Ý»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b/>
          <w:lang w:val="hy-AM"/>
        </w:rPr>
        <w:t>ä³ßïáÝ³Ï³Ý ¹ÇñùÇ íñ³ ³½¹»óáõÃÛ³Ý ß³Ñ³ñÏáõÙÁ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ab/>
        <w:t>Úáõñ³ù³ÝãÛáõñ ÎáÕÙ å»ïù ¿ ÁÝ¹áõÝÇ ³ÛÝåÇëÇ ûñ»Ýë¹ñ³Ï³Ý ¨ ³ÛÉ ÙÇçáóÝ»ñ, áñáÝù ³ÝÑñ³Å»ßï »Ý, Çñ Ý»ñå»ï³Ï³Ý Çñ³íáõÝùÇÝ Ñ³Ù³å³ï³ëË³Ý, ùñ»³Ï³Ý³óÝ»Éáõ  ¹Çï³íáñáõÃÛ³Ùµ, áõÕÕ³ÏÇáñ»Ý Ï³Ù ³ÝáõÕÕ³ÏÇáñ»Ý ³ÝÑÇÙÝ û·áõï Ëáëï³Ý³ÉÁ, ³é³ç³ñÏ»ÉÁ Ï³Ù ï³ÉÁ ó³ÝÏ³ó³Í ³ÝÓÇ, áñÁ Ñ³Ûï³ñ³ñáõÙ ¿ Ï³Ù Ñ³ëï³ïáõÙ ¿, áñ ÇÝùÁ Ï³ñáÕ ¿ 2-ñ¹, 4-6-ñ¹ ¨ 9-11-ñ¹ Ñá¹í³ÍÝ»ñáõÙ Ýßí³Í ³ÝÓ³Ýó áñáßáõÙ Ï³Û³óÝ»Éáõ íñ³ ³Õ¹»óáõÃÛáõÝ ·áñÍ»É` ³ÝÏ³Ë ³ÛÝ µ³ÝÇó` ³Û¹ ³ÝÑÇÙÝ û·áõïÁ Çñ, Ã» áõñÇßÇ Ñ³Ù³ñ ¿, ÇÝãå»ë Ý³¨ ÝÙ³Ý û·áõï å³Ñ³Ýç»ÉÁ Ï³Ù ëï³Ý³ÉÁ Ï³Ù ³Û¹ û·áõïÇ ³é³ç³ñÏ Ï³Ù ËáëïáõÙ ÁÝ¹áõÝ»ÉÁ` ³Û¹åÇëÇ ³½¹»óáõÃÛáõÝ ·áñÍ»Éáõ Ýå³ï³Ïáí, ³ÝÏ³Ë ³ÛÝ µ³ÝÇó` ³Û¹ ³½¹»óáõÃÛáõÝÝ Çñ³·áñÍí»É ¿, Ã» áã, Ï³Ù »ÝÃ³¹ñíáÕ ³½¹»óáõÃÛáõÝÁ Ñ³Ý·»óñ»É ¿ ³ñ¹Ûáù Ý³Ë³ï»ëí³Í ³ñ¹ÛáõÝùÇÝ, Ã» áã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ÎáéáõåóÇáÝ Ñ³Ýó³·áñÍáõÃÛáõÝÝ»ñÇó ëï³óí³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»Ï³ÙáõïÝ»ñÇ ³í»É³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ab/>
        <w:t xml:space="preserve">Úáõñ³ù³ÝãÛáõñ ÎáÕÙ å»ïù ¿ ÁÝ¹áõÝÇ ³ÛÝåÇëÇ ûñ»Ýë¹ñ³Ï³Ý ¨ ³ÛÉ ÙÇçáóÝ»ñ, áñáÝù ³ÝÑñ³Å»ßï »Ý, Çñ Ý»ñå»ï³Ï³Ý Çñ³íáõÝùÇÝ Ñ³Ù³å³ï³ëË³Ý, ùñ»³Ï³Ý Ï³Ù ³ÛÉ å³ïÅ³ÙÇçáóÝ»ñÇ »ÝÃ³Ï³ ¹³ñÓÝ»Éáõ Ñ³Ù³ñ 2-12-ñ¹ Ñá¹í³ÍÝ»ñáõÙ Ýßí³Í Ñ³Ýó³·áñÍáõÃÛáõÝÝ»ñÁ Ï³ï³ñ»Éáõ, Ã³ùóÝ»Éáõ Ï³Ù ùáÕ³ñÏ»Éáõ Ýå³ï³ÏÝ»ñáí ¹Çï³íáñáõÃÛ³Ùµ Ï³ï³ñ³Í Ñ»ï¨Û³É ·áñÍáÕáõÃÛáõÝÝ»ñÁ Ï³Ù ³Ý·áñÍáõÃÛáõÝÁ` ³ÛÝù³Ýáí, áñù³Ýáí ÎáÕÙÁ Ñ³Ûï³ñ³ñáõÃÛáõÝ Ï³Ù í»ñ³å³ÑáõÙ ãÇ ³ñ»É. </w:t>
      </w:r>
    </w:p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lang w:val="hy-AM"/>
        </w:rPr>
        <w:t xml:space="preserve">        </w:t>
      </w:r>
      <w:r>
        <w:rPr>
          <w:rFonts w:cs="Times Armenian" w:ascii="Times Armenian" w:hAnsi="Times Armenian"/>
          <w:lang w:val="hy-AM"/>
        </w:rPr>
        <w:t>³</w:t>
      </w:r>
      <w:r>
        <w:rPr>
          <w:lang w:val="hy-AM"/>
        </w:rPr>
        <w:t>)</w:t>
      </w:r>
      <w:r>
        <w:rPr>
          <w:rFonts w:cs="Times Armenian" w:ascii="Times Armenian" w:hAnsi="Times Armenian"/>
          <w:lang w:val="af-ZA"/>
        </w:rPr>
        <w:t xml:space="preserve"> Ï»ÕÍ Ï³Ù Ã»ñÇ ï»Õ»ÏáõÃÛáõÝÝ»ñ å³ñáõÝ³ÏáÕ ³åñ³Ýù³·Çñ Ï³Ù áñ¨¿ Ñ³ßí³å³Ñ³Ï³Ý ÷³ëï³ÃáõÕÃ Ï³Ù ·ñ³Ýó³Ù³ïÛ³Ý Ï³½Ù»ÉÁ Ï³Ù û·ï³·áñÍ»ÉÁ.</w:t>
      </w:r>
    </w:p>
    <w:p>
      <w:pPr>
        <w:pStyle w:val="Normal"/>
        <w:jc w:val="both"/>
        <w:rPr/>
      </w:pPr>
      <w:r>
        <w:rPr>
          <w:lang w:val="hy-AM"/>
        </w:rPr>
        <w:t xml:space="preserve">         </w:t>
      </w:r>
      <w:r>
        <w:rPr>
          <w:rFonts w:cs="Times Armenian" w:ascii="Times Armenian" w:hAnsi="Times Armenian"/>
          <w:lang w:val="hy-AM"/>
        </w:rPr>
        <w:t>µ</w:t>
      </w:r>
      <w:r>
        <w:rPr>
          <w:rFonts w:cs="Sylfaen" w:ascii="Sylfaen" w:hAnsi="Sylfaen"/>
          <w:lang w:val="hy-AM"/>
        </w:rPr>
        <w:t xml:space="preserve">) </w:t>
      </w:r>
      <w:r>
        <w:rPr>
          <w:rFonts w:cs="Times Armenian" w:ascii="Times Armenian" w:hAnsi="Times Armenian"/>
          <w:lang w:val="hy-AM"/>
        </w:rPr>
        <w:t>³åûñÇÝ³µ³ñ</w:t>
      </w:r>
      <w:r>
        <w:rPr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í×³ñÙ³Ý ·ñ³ÝóáõÙ Ï³ï³ñ»É ÃáõÛÉ ï³ÉÁ: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b/>
          <w:lang w:val="hy-AM"/>
        </w:rPr>
        <w:t>Ð³Ýó³ÏóáõÃÛáõÝ</w:t>
      </w:r>
    </w:p>
    <w:p>
      <w:pPr>
        <w:pStyle w:val="Normal"/>
        <w:rPr>
          <w:lang w:val="hy-AM"/>
        </w:rPr>
      </w:pPr>
      <w:r>
        <w:rPr>
          <w:lang w:val="hy-AM"/>
        </w:rPr>
        <w:t xml:space="preserve">       </w:t>
      </w:r>
    </w:p>
    <w:p>
      <w:pPr>
        <w:pStyle w:val="Normal"/>
        <w:jc w:val="both"/>
        <w:rPr/>
      </w:pPr>
      <w:r>
        <w:rPr>
          <w:lang w:val="hy-AM"/>
        </w:rPr>
        <w:t xml:space="preserve"> </w:t>
      </w:r>
      <w:r>
        <w:rPr>
          <w:lang w:val="hy-AM"/>
        </w:rPr>
        <w:tab/>
      </w:r>
      <w:r>
        <w:rPr>
          <w:rFonts w:cs="Times Armenian" w:ascii="Times Armenian" w:hAnsi="Times Armenian"/>
          <w:lang w:val="hy-AM"/>
        </w:rPr>
        <w:t>Úáõñ³ù³ÝãÛáõñ ÎáÕÙ å»ïù ¿ ÁÝ¹áõÝÇ ³ÛÝåÇëÇ ûñ»Ýë¹ñ³Ï³Ý ¨ ³ÛÉ ÙÇçáóÝ»ñ, áñáÝù ³ÝÑñ³Å»ßï »Ý, Çñ Ý»ñå»ï³Ï³Ý Çñ³íáõÝùÇÝ Ñ³Ù³å³ï³ëË³Ý, ùñ»³Ï³Ý³óÝ»Éáõ</w:t>
      </w:r>
      <w:r>
        <w:rPr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ëáõÛÝ ÎáÝí»ÝóÇ³Ûáí Ý³Ë³ï»ëí³Í µáÉáñ Ñ³Ýó³·áñÍáõÃÛáõÝÝ»ñÇ Ï³ï³ñÙ³ÝÝ ûÅ³Ý¹³Ï»ÉÁ Ï³Ù ¹ñ¹»ÉÁ: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²ÝÓ»éÝÙË»ÉÇáõÃÛáõÝÁ</w:t>
      </w:r>
    </w:p>
    <w:p>
      <w:pPr>
        <w:pStyle w:val="Normal"/>
        <w:jc w:val="both"/>
        <w:rPr>
          <w:lang w:val="hy-AM" w:eastAsia="en-US"/>
        </w:rPr>
      </w:pPr>
      <w:r>
        <w:rPr>
          <w:lang w:val="hy-AM"/>
        </w:rPr>
        <w:t xml:space="preserve">      </w:t>
      </w:r>
    </w:p>
    <w:p>
      <w:pPr>
        <w:pStyle w:val="Normal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</w:t>
      </w:r>
      <w:r>
        <w:rPr>
          <w:rFonts w:cs="Times Armenian" w:ascii="Times Armenian" w:hAnsi="Times Armenian"/>
          <w:lang w:val="hy-AM" w:eastAsia="en-US"/>
        </w:rPr>
        <w:t>êáõÛÝ ÎáÝí»ÝóÇ³ÛÇ ¹ñáõÛÃÝ»ñÁ ã»Ý ³½¹áõÙ áñ¨¿ å³ÛÙ³Ý³·ñÇ, ³ñÓ³Ý³·ñáõÃÛ³Ý Ï³Ù Ï³ÝáÝ³¹ñáõÃÛ³Ý ¹ñáõÛÃÝ»ñÇ, ÇÝãå»ë Ý³¨ ¹ñ³Ýó Çñ³Ï³Ý³óáõÙÝ ³å³ÑáíáÕ ï»ùëï»ñÇ íñ³,  áñáÝù í»ñ³µ»ñáõÙ »Ý ³ÝÓ»éÝÙË»ÉÇáõÃÛ³Ý   í»ñ³óÙ³ÝÁ:</w:t>
      </w:r>
    </w:p>
    <w:p>
      <w:pPr>
        <w:pStyle w:val="Normal"/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Æñ³í³½á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</w:t>
      </w:r>
      <w:r>
        <w:rPr>
          <w:rFonts w:cs="Times Armenian" w:ascii="Times Armenian" w:hAnsi="Times Armenian"/>
          <w:lang w:val="hy-AM" w:eastAsia="en-US"/>
        </w:rPr>
        <w:t>1. Úáõñ³ù³ÝãÛáõñ ÎáÕÙ å»ïù ¿ ÁÝ¹áõÝÇ ³ÛÝåÇëÇ ûñ»Ýë¹ñ³Ï³Ý ¨ ³ÛÉ ÙÇçáóÝ»ñ, áñáÝù ³ÝÑñ³Å»ßï »Ý ÎáÝí»ÝóÇ³ÛÇ 2-14-ñ¹ Ñá¹í³ÍÝ»ñáí Ý³Ë³ï»ëí³Í Ñ³Ýó³·áñÍáõÃÛáõÝÝ»ñÇ ÝÏ³ïÙ³Ùµ Çñ³í³½áñáõÃÛáõÝ Ñ³ëï³ï»Éáõ Ñ³Ù³ñ, »Ã».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³) Ñ³Ýó³·áñÍáõÃÛáõÝÁ ³ÙµáÕçáíÇÝ Ï³Ù Ù³ë³Ùµ Ï³ï³ñí»É ¿ Çñ ï³ñ³ÍùáõÙ.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µ)  Ñ³Ýó³·áñÍÝ ³Û¹ ÎáÕÙÇ ù³Õ³ù³óÇ, å»ï³Ï³Ý å³ßïáÝÛ³ Ï³Ù ³½·³ÛÇÝ Ý»ñÏ³Û³</w:t>
        <w:softHyphen/>
        <w:t>óáõóã³Ï³Ý Ù³ñÙÝÇ ³Ý¹³Ù ¿.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·) Ñ³Ýó³·áñÍáõÃÛ³Ý Ù»ç Ý»ñ·ñ³íí³Í ¿ Çñ å»ï³Ï³Ý å³ßïáÝÛ³Ý»ñÇó Ï³Ù Çñ ³½·³ÛÇÝ Ý»ñÏ³Û³óáõóã³Ï³Ý Ù³ñÙÇÝÝ»ñÇ ³Ý¹³ÙÝ»ñÇó áñ¨¿ Ù»ÏÁ Ï³Ù 9-11-ñ¹ Ñá¹í³ÍÝ»ñáõÙ Ýßí³Í ó³ÝÏ³ó³Í ³ÝÓ, áñÁ ÙÇ³Å³Ù³Ý³Ï Ñ³Ý¹Çë³ÝáõÙ ¿ Çñ ù³Õ³ù³ó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eastAsia="en-US"/>
        </w:rPr>
        <w:t>2. Úáõñ³ù³ÝãÛáõñ å»ïáõÃÛáõÝ Ï³ñáÕ ¿ ëïáñ³·ñÙ³Ý å³ÑÇÝ Ï³Ù í³í»ñ³·ÇñÁ, ÁÝ¹áõÝÙ³Ý, Ñ³ëï³ïÙ³Ý Ï³Ù ÙÇ³Ý³Éáõ Ù³ëÇÝ ÷³ëï³ÃáõÕÃÝ Ç å³Ñ ï³ÉÇë ºíñáå³ÛÇ ËáñÑñ¹Ç ¶ÉË³íáñ ù³ñïáõÕ³ñÇÝ áõÕÕí³Í Ñ³Ûï³ñ³ñáõÃÛ³Ùµ Ñ³Ûï³ñ³ñ»</w:t>
      </w:r>
      <w:r>
        <w:rPr>
          <w:rFonts w:cs="Times Armenian" w:ascii="Times Armenian" w:hAnsi="Times Armenian"/>
          <w:color w:val="000000"/>
          <w:lang w:val="hy-AM" w:eastAsia="en-US"/>
        </w:rPr>
        <w:t>É, áñ Çñ»Ý Çñ³íáõÝù ¿ í»ñ³å³ÑáõÙ</w:t>
      </w:r>
      <w:r>
        <w:rPr>
          <w:rFonts w:cs="Times Armenian" w:ascii="Times Armenian" w:hAnsi="Times Armenian"/>
          <w:lang w:val="hy-AM" w:eastAsia="en-US"/>
        </w:rPr>
        <w:t xml:space="preserve"> ëáõÛÝ Ñá¹í³ÍÇ 1-ÇÝ Ï»ïÇ §µ¦ ¨ §·¦ »ÝÃ³Ï»ï»ñáõÙ Ï³Ù ¹ñ³Ýó áñ¨¿ Ù³ëáõÙ ß³ñ³¹ñí³Í Çñ³í³½áñáõÃÛ³Ý Ï³ÝáÝÝ»ñÁ ãÏÇñ³é»É Ï³Ù ÏÇñ³é»É ÙÇ³ÛÝ Ñ³ïáõÏ ¹»åù»ñáõÙ Ï³Ù å³ÛÙ³ÝÝ»ñáõÙ:   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eastAsia="en-US"/>
        </w:rPr>
        <w:t>3. ºÃ» áñ¨¿ ÎáÕÙ û·ï³·áñÍ»É ¿ ëáõÛÝ Ñá¹í³ÍÇ 2-ñ¹ Ï»ïáí Ý³Ë³ï»ëí³Í í»ñ³å³ÑÙ³Ý ÑÝ³ñ³íáñáõÃÛáõÝÁ, ³å³ Ý³ å»ïù ¿ ÁÝ¹áõÝÇ ³ÛÝåÇëÇ ÙÇçáóÝ»ñ, áñáÝù ³ÝÑñ³Å»ßï »Ý ëáõÛÝ ÎáÝí»ÝóÇ³Ûáí Ý³Ë³ï»ëí³Í Ñ³Ýó³·áñÍáõÃÛáõÝÝ»ñÇ ³éÝãáõÃÛ³Ùµ Çñ³í³½áñáõÃÛáõÝ Ñ³ëï³ï»Éáõ Ñ³Ù³ñ` ³ÛÝ ¹»åùáõÙ, »ñµ Ñ³Ýó³·áñÍáõÃÛ³Ý »ÝÃ³¹ñÛ³É Ï³ï³ñáÕÁ ·ïÝíáõÙ ¿ Çñ ï³ñ³ÍùáõÙ, ¨ Ñ³ÝÓÝÙ³Ý Ù³ëÇÝ Ñ³ñóáõÙÝ ëï³Ý³Éáõó Ñ»ïá ÎáÕÙÁ Ýñ³Ý ãÇ Ñ³ÝÓÝáõÙ ÙÛáõë ÎáÕÙÇÝ` Ñ³Ýó³·áñÍÇ</w:t>
      </w:r>
      <w:r>
        <w:rPr>
          <w:rFonts w:cs="Times Armenian" w:ascii="Times Armenian" w:hAnsi="Times Armenian"/>
          <w:color w:val="FF0000"/>
          <w:lang w:val="hy-AM" w:eastAsia="en-US"/>
        </w:rPr>
        <w:t xml:space="preserve"> </w:t>
      </w:r>
      <w:r>
        <w:rPr>
          <w:rFonts w:cs="Times Armenian" w:ascii="Times Armenian" w:hAnsi="Times Armenian"/>
          <w:lang w:val="hy-AM" w:eastAsia="en-US"/>
        </w:rPr>
        <w:t>ù³Õ³ù³óÇáõÃÛáõÝÇó »ÉÝ»Éáí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eastAsia="en-US"/>
        </w:rPr>
        <w:t>4. êáõÛÝ ÎáÝí»ÝóÇ³Ý ãÇ µ³ó³</w:t>
      </w:r>
      <w:r>
        <w:rPr>
          <w:rFonts w:cs="Times Armenian" w:ascii="Times Armenian" w:hAnsi="Times Armenian"/>
          <w:color w:val="000000"/>
          <w:lang w:val="hy-AM" w:eastAsia="en-US"/>
        </w:rPr>
        <w:t>éáõÙ ÎáÕÙÇ ÏáÕÙÇó, Çñ Ý»ñå»ï³Ï³Ý Çñ³íáõÝùÇÝ Ñ³Ù³å³ï³ëË³Ý, Çñ³Ï³Ý³óíáÕ áñ¨¿ ùñ»³Ï³Ý Çñ³í³½áñáõÃÛáõÝ: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  <w:color w:val="000000"/>
          <w:lang w:val="hy-AM" w:eastAsia="en-US"/>
        </w:rPr>
      </w:pPr>
      <w:r>
        <w:rPr>
          <w:rFonts w:cs="Times Armenian" w:ascii="Times Armenian" w:hAnsi="Times Armenian"/>
          <w:color w:val="000000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Æñ³í³µ³Ý³Ï³Ý ³ÝÓ³Ýó å³ï³ëË³Ý³ïíáõÃÛáõÝÁ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eastAsia="en-US"/>
        </w:rPr>
        <w:t xml:space="preserve">1. Úáõñ³ù³ÝãÛáõñ ÎáÕÙ å»ïù ¿ ÁÝ¹áõÝÇ ³ÛÝåÇëÇ ûñ»Ýë¹ñ³Ï³Ý ¨ ³ÛÉ ÙÇçáóÝ»ñ, áñáÝù ³ÝÑñ³Å»ßï »Ý` ³å³Ñáí»Éáõ Ñ³Ù³ñ, áñ Çñ³í³µ³Ý³Ï³Ý ³ÝÓÇÝù å³ï³ëË³Ý³ïíáõÃÛáõÝ Ïñ»Ý ëáõÛÝ ÎáÝí»ÝóÇ³Ûáí Ý³Ë³ï»ëí³Í ³ÏïÇí Ï³ß³é³Ï»ñáõÃÛ³Ý, ³½¹»óáõÃÛáõÝÁ ã³ñ³ß³Ñ»Éáõ ¨ ÷áÕ»ñÇ Éí³óÙ³Ý Ñ³Ýó³·áñÍáõÃÛáõÝÝ»ñÇ Ñ³Ù³ñ, áñáÝù Ï³ï³ñí»É »Ý Ýñ³Ýó û·ïÇÝ` ³ÝÑ³ï³å»ë Ï³Ù áñå»ë Çñ³í³µ³Ý³Ï³Ý ³ÝÓÇ Ù³ñÙÝÇ ³Ý¹³Ù ·áñÍáÕ ýÇ½ÇÏ³Ï³Ý ³ÝÓÇ ÏáÕÙÇó, </w:t>
      </w:r>
      <w:r>
        <w:rPr>
          <w:rFonts w:cs="Times Armenian" w:ascii="Times Armenian" w:hAnsi="Times Armenian"/>
          <w:color w:val="000000"/>
          <w:lang w:val="hy-AM" w:eastAsia="en-US"/>
        </w:rPr>
        <w:t>áñáÝù</w:t>
      </w:r>
      <w:r>
        <w:rPr>
          <w:rFonts w:cs="Times Armenian" w:ascii="Times Armenian" w:hAnsi="Times Armenian"/>
          <w:lang w:val="hy-AM" w:eastAsia="en-US"/>
        </w:rPr>
        <w:t xml:space="preserve"> Çñ³í³µ³Ý³Ï³Ý ³ÝÓÁ Ý»ñÏ³Û³óÝ»Éáõ ÉÇ³½áñáõÃÛ³Ý Ï³Ù Çñ³í³µ³Ý³Ï³Ý ³ÝÓÇ ³ÝáõÝÇó áñáßáõÙÝ»ñ Ï³Û³óÝ»Éáõ ÉÇ³½áñáõÃÛ³Ý Ï³Ù Çñ³í³µ³Ý³Ï³Ý ³ÝÓÇ ßñç³Ý³ÏÝ»ñáõÙ ÑëÏáÕáõÃÛáõÝ Çñ³Ï³Ý³óÝ»Éáõ ÉÇ³½áñáõÃÛ³Ý íñ³ ÑÇÙÝí³Í Õ»Ï³í³ñ å³ßïáÝ ¿ ½µ³Õ»óÝáõÙ ³Û¹ Çñ³í³µ³Ý³Ï³Ý ³ÝÓÇ ßñç³Ý³ÏÝ»ñáõÙ, ÇÝãå»ë Ý³¨ ³Û¹ ýÇ½ÇÏ³Ï³Ý ³ÝÓÇÝ í»ñáÑÇßÛ³É Ñ³Ýó³·áñÍáõÃÛáõÝÝ»ñáõÙ áñå»ë ûÅ³Ý¹³ÏáÕ Ï³Ù ¹ñ¹áÕ Ý»ñ·ñ³í»Éáõ Ñ³Ù³ñ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eastAsia="en-US"/>
        </w:rPr>
        <w:t xml:space="preserve">       </w:t>
      </w:r>
      <w:r>
        <w:rPr>
          <w:rFonts w:cs="Times Armenian" w:ascii="Times Armenian" w:hAnsi="Times Armenian"/>
          <w:lang w:val="en-US" w:eastAsia="en-US"/>
        </w:rPr>
        <w:tab/>
      </w:r>
      <w:r>
        <w:rPr>
          <w:rFonts w:cs="Times Armenian" w:ascii="Times Armenian" w:hAnsi="Times Armenian"/>
          <w:lang w:val="hy-AM" w:eastAsia="en-US"/>
        </w:rPr>
        <w:t>2. ´³óÇ ³é³çÇÝ Ï»ïáõÙ Ýßí³Í ¹»åù»ñÇó` Ûáõñ³ù³ÝãÛáõñ ÎáÕÙ å»ïù ¿ ÁÝ¹áõÝÇ ³ÝÑñ³Å»ßï ÙÇçáóÝ»ñ` ³å³Ñáí»Éáõ Ñ³Ù³ñ, áñ Çñ³í³µ³Ý³Ï³Ý ³ÝÓÁ å³ï³ëË³Ý³ïíáõÃÛáõÝ ÏñÇ, »ñµ 1-ÇÝ Ï»ïáõÙ Ýßí³Í ýÇ½ÇÏ³Ï³Ý ³ÝÓÇ ÑëÏáÕáõÃÛ³Ý Ï³Ù í»ñ³ÑëÏáÕáõÃÛ³Ý µ³ó³Ï³ÛáõÃÛáõÝÁ Ñ³Ý·»óñ»É ¿ ³Û¹ Çñ³í³µ³Ý³Ï³Ý ³ÝÓÇ û·ïÇÝ 1-ÇÝ Ï»ïáõÙ Ýßí³Í Ñ³Ýó³·áñÍáõÃÛáõÝÝ»ñÇ Ï³ï³ñÙ³Ý ³ÛÝ ýÇ½ÇÏ³Ï³Ý ³ÝÓÇ ÏáÕÙÇó, áñÁ ·ïÝíáõÙ ¿ ³é³çÇÝÇ »ÝÃ³Ï³ÛáõÃÛ³Ý ï³Ï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eastAsia="en-US"/>
        </w:rPr>
        <w:t xml:space="preserve">      </w:t>
      </w:r>
      <w:r>
        <w:rPr>
          <w:rFonts w:cs="Times Armenian" w:ascii="Times Armenian" w:hAnsi="Times Armenian"/>
          <w:lang w:val="en-US" w:eastAsia="en-US"/>
        </w:rPr>
        <w:tab/>
      </w:r>
      <w:r>
        <w:rPr>
          <w:rFonts w:cs="Times Armenian" w:ascii="Times Armenian" w:hAnsi="Times Armenian"/>
          <w:lang w:val="hy-AM" w:eastAsia="en-US"/>
        </w:rPr>
        <w:t xml:space="preserve"> 3. 1-ÇÝ ¨ 2-ñ¹ Ï»ï»ñáõÙ Ýßí³Í Çñ³í³µ³Ý³Ï³Ý ³ÝÓÇ å³ï³ëË³Ý³ïíáõÃÛáõÝÁ ãå»ïù ¿ µ³ó³éÇ ³ÛÝ ³ÝÓ³Ýó ùñ»³Ï³Ý Ñ»ï³åÝ¹áõÙÁ, áíù»ñ Ñ³Ý¹Çë³ÝáõÙ »Ý 1-ÇÝ Ï»ïáí ë³ÑÙ³Ýí³Í Ñ³Ýó³·áñÍáõÃÛáõÝÝ»ñÁ Ï³ï³ñáÕÝ»ñ, ¹ñ¹áÕÝ»ñ Ï³Ù ûÅ³Ý¹³ÏáÕÝ»ñ:</w:t>
      </w:r>
    </w:p>
    <w:p>
      <w:pPr>
        <w:pStyle w:val="Normal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1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ê³ÝÏóÇ³Ý»ñ ¨ Ó»éÝ³ñÏ»ÉÇù ³ÛÉ ÙÇçáóÝ»ñ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Armenian" w:cs="Times Armenian" w:ascii="Times Armenian" w:hAnsi="Times Armenian"/>
          <w:lang w:val="hy-AM" w:eastAsia="en-US"/>
        </w:rPr>
        <w:t xml:space="preserve">      </w:t>
      </w:r>
      <w:r>
        <w:rPr>
          <w:rFonts w:cs="Times Armenian" w:ascii="Times Armenian" w:hAnsi="Times Armenian"/>
          <w:lang w:val="en-US" w:eastAsia="en-US"/>
        </w:rPr>
        <w:tab/>
      </w:r>
      <w:r>
        <w:rPr>
          <w:rFonts w:cs="Times Armenian" w:ascii="Times Armenian" w:hAnsi="Times Armenian"/>
          <w:lang w:val="hy-AM" w:eastAsia="en-US"/>
        </w:rPr>
        <w:t xml:space="preserve">1. Ð³ßíÇ ³éÝ»Éáí ëáõÛÝ ÎáÝí»ÝóÇ³Ûáí Ý³Ë³ï»ëí³Í Ñ³Ýó³·áñÍáõÃÛáõÝÝ»ñÇ Éáõñç µÝáõÛÃÁ` Ûáõñ³ù³ÝãÛáõñ ÎáÕÙ å»ïù ¿ Ý³Ë³ï»ëÇ 2-14-ñ¹ Ñá¹í³ÍÝ»ñáí Ý³Ë³ï»ëí³Í Ñ³Ýó³·áñÍáõÃÛáõÝÝ»ñÇ í»ñ³µ»ñÛ³É ³ñ¹ÛáõÝ³í»ï, Ñ³Ù³ã³÷ ¨ </w:t>
      </w:r>
      <w:r>
        <w:rPr>
          <w:rFonts w:cs="Times Armenian" w:ascii="Times Armenian" w:hAnsi="Times Armenian"/>
          <w:color w:val="000000"/>
          <w:lang w:val="hy-AM" w:eastAsia="en-US"/>
        </w:rPr>
        <w:t>ï³ñÑ³Ùá½Çã</w:t>
      </w:r>
      <w:r>
        <w:rPr>
          <w:rFonts w:cs="Times Armenian" w:ascii="Times Armenian" w:hAnsi="Times Armenian"/>
          <w:lang w:val="hy-AM" w:eastAsia="en-US"/>
        </w:rPr>
        <w:t xml:space="preserve"> å³ïÅ³ÙÇçáóÝ»ñ ¨ ³ÛÉ ÙÇçáóÝ»ñ, Ý»ñ³éÛ³É, ¹ñ³Ýù ýÇ½ÇÏ³Ï³Ý ³ÝÓ³Ýó ÏáÕÙÇó Ï³ï³ñí³Í ÉÇÝ»Éáõ ¹»åùáõÙ, ³½³ï³½ñÏÙ³Ý å³ïÇÅÝ»ñ, áñáÝù Ï³ñáÕ »Ý Ñ³ÝÓÝÙ³Ý ³éÇÃ Ñ³Ý¹Çë³Ý³É:</w:t>
      </w:r>
    </w:p>
    <w:p>
      <w:pPr>
        <w:pStyle w:val="BodyTextIndent2"/>
        <w:ind w:hanging="0"/>
        <w:rPr/>
      </w:pPr>
      <w:r>
        <w:rPr>
          <w:rFonts w:eastAsia="Times Armenian"/>
          <w:szCs w:val="24"/>
          <w:lang w:val="hy-AM" w:eastAsia="en-US"/>
        </w:rPr>
        <w:t xml:space="preserve">       </w:t>
      </w:r>
      <w:r>
        <w:rPr>
          <w:szCs w:val="24"/>
          <w:lang w:val="hy-AM" w:eastAsia="en-US"/>
        </w:rPr>
        <w:t xml:space="preserve">2. Úáõñ³ù³ÝãÛáõñ ÎáÕÙ å»ïù ¿ ³å³ÑáíÇ, áñ Çñ³í³µ³Ý³Ï³Ý ³ÝÓÇÝù, áñáÝù å³ï³ëË³Ý³ïáõ »Ý 18-ñ¹ Ñá¹í³ÍÇ 1-ÇÝ ¨ 2-ñ¹ Ï»ï»ñáõÙ Ýßí³Í ³ñ³ñùÝ»ñÇ Ñ³Ù³ñ, »ÝÃ³Ï³ ÉÇÝ»Ý ³ñ¹ÛáõÝ³í»ï, Ñ³Ù³ã³÷ ¨ </w:t>
      </w:r>
      <w:r>
        <w:rPr>
          <w:color w:val="000000"/>
          <w:szCs w:val="24"/>
          <w:lang w:val="hy-AM" w:eastAsia="en-US"/>
        </w:rPr>
        <w:t>ï³ñÑ³Ùá½Çã</w:t>
      </w:r>
      <w:r>
        <w:rPr>
          <w:szCs w:val="24"/>
          <w:lang w:val="hy-AM" w:eastAsia="en-US"/>
        </w:rPr>
        <w:t>` ùñ»³Ï³Ý Ï³Ù áã ùñ»³Ï³Ý å³ïÅ³ÙÇçáóÝ»ñÇ, Ý»ñ³éÛ³É ¹ñ³Ù³Ï³Ý å³ïÇÅÝ»ñÁ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</w:t>
      </w:r>
      <w:r>
        <w:rPr>
          <w:rFonts w:cs="Times Armenian" w:ascii="Times Armenian" w:hAnsi="Times Armenian"/>
          <w:lang w:val="hy-AM" w:eastAsia="en-US"/>
        </w:rPr>
        <w:t>3. Úáõñ³ù³ÝãÛáõñ ÎáÕÙ å»ïù ¿ ÁÝ¹áõÝÇ ³ÛÝåÇëÇ ûñ»Ýë¹ñ³Ï³Ý ¨ ³ÛÉ ÙÇçáóÝ»ñ, áñáÝù ³ÝÑñ³Å»ßï »Ý ³Û¹ ÎáÕÙÇÝ ÉÇ³½áñ»Éáõ Ñ³Ù³ñ µéÝ³·ñ³í»É Ï³Ù ³ÛÉ Ï»ñå ½ñÏ»É ëáõÛÝ ÎáÝí»ÝóÇ³Ûáí Ý³Ë³ï»ëí³Í Ñ³Ýó³·áñÍáõÃÛáõÝÝ»ñÇ ·áñÍÇùÝ»ñÇó Ï³Ù »Ï³ÙáõïÝ»ñÇó Ï³Ù ³ÛÝ ·áõÛùÇó, áñÁ Ñ³Ù³ñÅ»ù ¿ ÝÙ³Ý »Ï³ÙáõïÝ»ñÇÝ:</w:t>
      </w:r>
    </w:p>
    <w:p>
      <w:pPr>
        <w:pStyle w:val="Normal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Ø³ëÝ³·Çï³ó³Í Ù³ñÙÇÝÝ»ñ</w:t>
      </w:r>
    </w:p>
    <w:p>
      <w:pPr>
        <w:pStyle w:val="Normal"/>
        <w:ind w:left="102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left="180" w:hanging="0"/>
        <w:jc w:val="both"/>
        <w:rPr/>
      </w:pPr>
      <w:r>
        <w:rPr>
          <w:rFonts w:eastAsia="Times Armenian" w:cs="Times Armenian" w:ascii="Times Armenian" w:hAnsi="Times Armenian"/>
          <w:lang w:val="hy-AM" w:eastAsia="en-US"/>
        </w:rPr>
        <w:t xml:space="preserve">        </w:t>
      </w:r>
      <w:r>
        <w:rPr>
          <w:rFonts w:cs="Times Armenian" w:ascii="Times Armenian" w:hAnsi="Times Armenian"/>
          <w:lang w:val="hy-AM" w:eastAsia="en-US"/>
        </w:rPr>
        <w:t xml:space="preserve">Úáõñ³ù³ÝãÛáõñ ÎáÕÙ å»ïù ¿ ÁÝ¹áõÝÇ ³ÛÝåÇëÇ ûñ»Ýë¹ñ³Ï³Ý ¨ ³ÛÉ ÙÇçáóÝ»ñ, áñáÝù ³ÝÑñ³Å»ßï »Ý` ³å³Ñáí»Éáõ Ñ³Ù³ñ, áñ ³ÝÓÇÝù Ï³Ù Ï³½Ù³Ï»ñåáõÃÛáõÝÝ»ñÁ Ù³ëÝ³·Çï³Ý³Ý Ï³ß³é³Ï»ñáõÃÛ³Ý ¹»Ù å³Ûù³ñáõÙ: Üñ³Ýù å»ïù ¿ áõÝ»Ý³Ý ³ÝÑñ³Å»ßï ³ÝÏ³ËáõÃÛáõÝ, </w:t>
      </w:r>
      <w:r>
        <w:rPr>
          <w:rFonts w:cs="Times Armenian" w:ascii="Times Armenian" w:hAnsi="Times Armenian"/>
          <w:color w:val="000000"/>
          <w:lang w:val="hy-AM" w:eastAsia="en-US"/>
        </w:rPr>
        <w:t>³Û¹</w:t>
      </w:r>
      <w:r>
        <w:rPr>
          <w:rFonts w:cs="Times Armenian" w:ascii="Times Armenian" w:hAnsi="Times Armenian"/>
          <w:lang w:val="hy-AM" w:eastAsia="en-US"/>
        </w:rPr>
        <w:t xml:space="preserve"> ÎáÕÙÇ Çñ³í³Ï³Ý Ñ³Ù³Ï³ñ·Ç ÑÇÙÝ³Ï³Ý ëÏ½µáõÝùÝ»ñÇÝ Ñ³Ù³å³ï³ëË³Ý, áñå»ë½Ç ÑÝ³ñ³íáñáõÃÛáõÝ áõÝ»Ý³Ý Çñ»Ýó ·áñÍáõÝ»áõÃÛáõÝÝ Çñ³Ï³Ý³óÝ»Éáõ ³ñ¹ÛáõÝ³í»ïáñ»Ý ¨ ³é³Ýó áñ¨¿ ³ÝÑÇÙÝ ×ÝßÙ³Ý: ÎáÕÙÁ å»ïù ¿ ³å³ÑáíÇ, áñ ÝÙ³Ý Ï³½Ù³Ï»ñåáõÃÛáõÝÝ»ñÇ ³ßË³ï³Ï³½Ù»ñÁ Çñ»Ýó ·áñÍáõÝ»áõÃÛ³Ý Ñ³Ù³ñ áõÝ»Ý³Ý µ³í³ñ³ñ å³ïñ³ëïí³ÍáõÃÛáõÝ ¨ ýÇÝ³Ýë³Ï³Ý ÙÇçáóÝ»ñ: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21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 w:eastAsia="en-US"/>
        </w:rPr>
        <w:t>Ð³Ù³·áñÍ³ÏóáõÃÛáõÝ ³½·³ÛÇÝ Ù³ñÙÇÝÝ»ñÇ Ñ»ï ¨ ÙÇÙÛ³Ýó ÙÇç¨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BodyTextIndent3"/>
        <w:ind w:left="163" w:firstLine="545"/>
        <w:rPr>
          <w:szCs w:val="24"/>
          <w:lang w:val="hy-AM" w:eastAsia="en-US"/>
        </w:rPr>
      </w:pPr>
      <w:r>
        <w:rPr>
          <w:szCs w:val="24"/>
          <w:lang w:val="hy-AM" w:eastAsia="en-US"/>
        </w:rPr>
        <w:t xml:space="preserve">Úáõñ³ù³ÝãÛáõñ ÎáÕÙ å»ïù ¿ ÁÝ¹áõÝÇ ³ÛÝåÇëÇ ûñ»Ýë¹ñ³Ï³Ý ¨ ³ÛÉ ÙÇçáóÝ»ñ, áñáÝù ³ÝÑñ³Å»ßï »Ý` ³å³Ñáí»Éáõ Ñ³Ù³ñ, áñ, Ý»ñå»ï³Ï³Ý Çñ³íáõÝùÇÝ Ñ³Ù³å³ï³ëË³Ý, å»ï³Ï³Ý Ù³ñÙÇÝÝ»ñÁ, ÇÝãå»ë Ý³¨ µáÉáñ å»ï³Ï³Ý å³ßïáÝÛ³Ý»ñÁ Ñ³Ù³·áñÍ³Ïó»Ý ùÝÝáõÃÛ³Ý ¨ Ñ»ï³åÝ¹Ù³Ý Ñ³Ù³ñ å³ï³ëË³Ý³ïáõ Çñ»Ýó Çñ³í³ëáõ Ù³ñÙÇÝÝ»ñÇ Ñ»ï` </w:t>
      </w:r>
    </w:p>
    <w:p>
      <w:pPr>
        <w:pStyle w:val="Normal"/>
        <w:ind w:left="180" w:hanging="163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</w:t>
      </w:r>
      <w:r>
        <w:rPr>
          <w:rFonts w:cs="Times Armenian" w:ascii="Times Armenian" w:hAnsi="Times Armenian"/>
          <w:lang w:val="hy-AM" w:eastAsia="en-US"/>
        </w:rPr>
        <w:t>³) Çñ»Ýó ë»÷³Ï³Ý Ý³Ë³Ó»éÝáõÃÛ³Ùµ í»ñçÇÝÝ»ñÇë ï»Õ»Ï³óÝ»Éáí` Ï³±Ý ³ñ¹Ûáù Éáõñç ÑÇÙù»ñ` Ï³ëÏ³Í»Éáõ, áñ Ï³ï³ñí»É ¿ 2-14-ñ¹ Ñá¹í³ÍÝ»ñáõÙ Ý³Ë³ï»ëí³Í Ñ³Ýó³·áñÍáõÃÛáõÝÝ»ñÇó áñ¨¿ Ù»ÏÁ, Ï³Ù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</w:t>
      </w:r>
      <w:r>
        <w:rPr>
          <w:rFonts w:cs="Times Armenian" w:ascii="Times Armenian" w:hAnsi="Times Armenian"/>
          <w:lang w:val="hy-AM" w:eastAsia="en-US"/>
        </w:rPr>
        <w:t>µ) Ñ³ñóÙ³Ý ¹»åùáõÙ í»ñçÇÝÝ»ñÇë ïñ³Ù³¹ñ»Éáí ³ÝÑñ³Å»ßï ³ÙµáÕç ï»Õ»Ï³ïíáõÃÛáõÝÁ: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²ñ¹³ñ³¹³ïáõÃÛ³Ý Ñ»ï Ñ³Ù³·áñÍ³ÏóáÕ ³ÝÓ³Ýó ¨ íÏ³Ý»ñÇ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å³ßïå³ÝáõÃÛáõÝÁ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ind w:left="180" w:firstLine="528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</w:t>
      </w:r>
      <w:r>
        <w:rPr>
          <w:rFonts w:cs="Times Armenian" w:ascii="Times Armenian" w:hAnsi="Times Armenian"/>
          <w:lang w:val="hy-AM" w:eastAsia="en-US"/>
        </w:rPr>
        <w:t>Úáõñ³ù³ÝãÛáõñ ÎáÕÙ å»ïù ¿ ÁÝ¹áõÝÇ ³ÛÝåÇëÇ ûñ»Ýë¹ñ³Ï³Ý ¨ ³ÛÉ ÙÇçáóÝ»ñ, áñáÝù ³ÝÑñ³Å»ßï »Ý` ³å³Ñáí»Éáõ Ñ³Ù³ñ ³ñ¹ÛáõÝ³í»ï ¨ Ñ³Ù³å³ï³ëË³Ý å³ßïå³ÝáõÃÛáõÝÁ`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</w:t>
      </w:r>
      <w:r>
        <w:rPr>
          <w:rFonts w:cs="Times Armenian" w:ascii="Times Armenian" w:hAnsi="Times Armenian"/>
          <w:lang w:val="hy-AM" w:eastAsia="en-US"/>
        </w:rPr>
        <w:t>³) ³ÛÝ ³ÝÓ³Ýó, áíù»ñ ï»Õ»Ï³óÝáõÙ »Ý 2-14-ñ¹ Ñá¹í³ÍÝ»ñáõÙ Ý³Ë³ï»ëí³Í Ñ³Ýó³·áñÍáõÃÛáõÝÝ»ñÇ Ù³ëÇÝ Ï³Ù ³ÛÉ Ï»ñå Ñ³Ù³·áñÍ³ÏóáõÙ »Ý ùÝÝáõÃÛ³Ý Ï³Ù Ñ»ï³åÝ¹áõÙ Çñ³Ï³Ý³óÝáÕ Ù³ñÙÇÝÝ»ñÇ Ñ»ï.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</w:t>
      </w:r>
      <w:r>
        <w:rPr>
          <w:rFonts w:cs="Times Armenian" w:ascii="Times Armenian" w:hAnsi="Times Armenian"/>
          <w:lang w:val="hy-AM" w:eastAsia="en-US"/>
        </w:rPr>
        <w:t>µ)  íÏ³Ý»ñÇ, áñáÝù óáõóÙáõÝù »Ý ï³ÉÇë Ýßí³Í Ñ³Ýó³·áñÍáõÃÛáõÝÝ»ñÇ ³éÝãáõÃÛ³Ùµ: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²å³óáõÛóÝ»ñÇ Ñ³í³ùáõÙÁ ¨ »Ï³ÙáõïÝ»ñÇ µéÝ³·ñ³íáõÙÁ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Ñ»ßï³óÝ»Éáõ ÙÇçáóÝ»ñÁ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left="163" w:hanging="489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</w:t>
      </w:r>
      <w:r>
        <w:rPr>
          <w:rFonts w:cs="Times Armenian" w:ascii="Times Armenian" w:hAnsi="Times Armenian"/>
          <w:lang w:val="hy-AM" w:eastAsia="en-US"/>
        </w:rPr>
        <w:tab/>
        <w:tab/>
        <w:t>1. Úáõñ³ù³ÝãÛáõñ ÎáÕÙ å»ïù ¿ ÁÝ¹áõÝÇ ³ÛÝåÇëÇ ûñ»Ýë¹ñ³Ï³Ý ¨ ³ÛÉ ÙÇçáóÝ»ñ, Ý»ñ³éÛ³É ³ÝÑñ³Å»ßï Ñ³ïáõÏ ùÝÝã³Ï³Ý ï»ËÝÇÏ³ÛÇ û·ï³·áñÍáõÙÁ ÃáõÛÉ³ïñáÕ ÙÇçáóÝ»ñÁ, áñáÝù ÑÝ³ñ³íáñáõÃÛáõÝ »Ý ï³ÉÇë, Ý»ñå»ï³Ï³Ý Çñ³íáõÝùÇÝ Ñ³Ù³å³ï³ëË³Ý, ¹Ûáõñ³óÝ»Éáõ ëáõÛÝ ÎáÝí»ÝóÇ³ÛÇ 2-14-ñ¹ Ñá¹í³ÍÝ»ñáõÙ Ý³Ë³ï»ëí³Í Ñ³Ýó³·áñÍáõÃÛáõÝÝ»ñÇ ³éÝãáõÃÛ³Ùµ ³å³óáõÛóÝ»ñÇ Ñ³í³ùáõÙÁ ¨ ÏáéáõåóÇ³ÛÇ ·áñÍÇùÝ»ñÇ áõ »Ï³ÙáõïÝ»ñÇ Ï³Ù ³ÛÉ ·áõÛùÇ, áñÁ Ñ³Ù³ñÅ»ù ¿ ÝÙ³Ý »Ï³ÙáõïÝ»ñÇÝ, ÝáõÛÝ³óÝ»ÉÁ, Ñ³ÛïÝ³µ»ñ»ÉÁ, ë³é»óÝ»ÉÁ ¨ ³é·ñ³í»ÉÁ` ëáõÛÝ ÎáÝí»ÝóÇ³ÛÇ 19-ñ¹ Ñá¹í³ÍÇ 3-ñ¹ Ï»ïáõÙ ë³ÑÙ³Ýí³Í ÙÇçáóÝ»ñÇ ÏÇñ³éÙ³Ý Ýå³ï³Ïáí:</w:t>
      </w:r>
    </w:p>
    <w:p>
      <w:pPr>
        <w:pStyle w:val="Normal"/>
        <w:ind w:left="163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</w:t>
      </w:r>
      <w:r>
        <w:rPr>
          <w:rFonts w:cs="Times Armenian" w:ascii="Times Armenian" w:hAnsi="Times Armenian"/>
          <w:lang w:val="hy-AM" w:eastAsia="en-US"/>
        </w:rPr>
        <w:tab/>
        <w:t>2. Úáõñ³ù³ÝãÛáõñ ÎáÕÙ å»ïù ¿ ÁÝ¹áõÝÇ ³ÛÝåÇëÇ ûñ»Ýë¹ñ³Ï³Ý ¨ ³ÛÉ ÙÇçáóÝ»ñ, áñáÝù ³ÝÑñ³Å»ßï »Ý` ÉÇ³½áñ»Éáõ Ñ³Ù³ñ Çñ ¹³ï³ñ³ÝÝ»ñÇÝ Ï³Ù ³ÛÉ Çñ³í³ëáõ Ù³ñÙÇÝÝ»ñÇÝ` å³Ñ³Ýç»É, áñ µ³ÝÏ³ÛÇÝ, ýÇÝ³Ýë³Ï³Ý Ï³Ù ³é¨ïñ³ÛÇÝ ·ñ³Ýó³Ù³ïÛ³ÝÝ»ñÁ ÷áË³Ýóí»Ý Çñ»Ýó Ï³Ù ³é·ñ³íí»Ý` ëáõÛÝ Ñá¹í³ÍÇ 1-ÇÝ Ï»ïáõÙ Ýßí³Í ·áñÍáÕáõÃÛáõÝÝ»ñÝ Çñ³Ï³Ý³óÝ»Éáõ Ýå³ï³Ïáí:</w:t>
      </w:r>
    </w:p>
    <w:p>
      <w:pPr>
        <w:pStyle w:val="Normal"/>
        <w:ind w:left="163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</w:t>
      </w:r>
      <w:r>
        <w:rPr>
          <w:rFonts w:cs="Times Armenian" w:ascii="Times Armenian" w:hAnsi="Times Armenian"/>
          <w:lang w:val="hy-AM" w:eastAsia="en-US"/>
        </w:rPr>
        <w:t>3. ´³ÝÏ³ÛÇÝ ·³ÕïÝÇùÁ ãå»ïù ¿ ËáãÁÝ¹áï ÉÇÝÇ ëáõÛÝ Ñá¹í³ÍÇ 1-ÇÝ ¨ 2-ñ¹ Ï»ï»ñáõÙ  ë³ÑÙ³Ýí³Í ÙÇçáóÝ»ñÁ Ó»éÝ³ñÏ»Éáõ Ñ³Ù³ñ:</w:t>
      </w:r>
    </w:p>
    <w:p>
      <w:pPr>
        <w:pStyle w:val="Normal"/>
        <w:ind w:left="163" w:hanging="489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 w:eastAsia="en-US"/>
        </w:rPr>
        <w:t>¶</w:t>
      </w:r>
      <w:r>
        <w:rPr>
          <w:rFonts w:cs="Times Armenian" w:ascii="Times Armenian" w:hAnsi="Times Armenian"/>
          <w:b/>
          <w:lang w:val="en-US" w:eastAsia="en-US"/>
        </w:rPr>
        <w:t>ÉáõË</w:t>
      </w:r>
      <w:r>
        <w:rPr>
          <w:rFonts w:cs="Times Armenian" w:ascii="Times Armenian" w:hAnsi="Times Armenian"/>
          <w:b/>
          <w:lang w:val="hy-AM" w:eastAsia="en-US"/>
        </w:rPr>
        <w:t xml:space="preserve">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Æñ³Ï³Ý³óÙ³Ý ÝÏ³ïÙ³Ùµ ÑëÏáÕáõÃÛáõÝÁ</w:t>
      </w:r>
    </w:p>
    <w:p>
      <w:pPr>
        <w:pStyle w:val="Normal"/>
        <w:ind w:left="60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ëÏáÕáõÃÛáõÝÁ</w:t>
      </w:r>
    </w:p>
    <w:p>
      <w:pPr>
        <w:pStyle w:val="Normal"/>
        <w:ind w:left="60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left="163" w:firstLine="60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ÎáéáõåóÇ³ÛÇ ¹»Ù å»ïáõÃÛáõÝÝ»ñÇ ËáõÙµÁ (GRECO) å»ïù ¿ ÑëÏáÕáõÃÛáõÝ Çñ³Ï³Ý³óÝÇ ÎáÕÙ»ñÇ ÏáÕÙÇó ëáõÛÝ ÎáÝí»ÝóÇ³ÛÇ Çñ³Ï³Ý³óÙ³Ý Ý³Ï³ïÙ³Ùµ:</w:t>
      </w:r>
    </w:p>
    <w:p>
      <w:pPr>
        <w:pStyle w:val="Normal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 w:eastAsia="en-US"/>
        </w:rPr>
        <w:t>¶</w:t>
      </w:r>
      <w:r>
        <w:rPr>
          <w:rFonts w:cs="Times Armenian" w:ascii="Times Armenian" w:hAnsi="Times Armenian"/>
          <w:b/>
          <w:lang w:val="en-US" w:eastAsia="en-US"/>
        </w:rPr>
        <w:t xml:space="preserve">ÉáõË </w:t>
      </w:r>
      <w:r>
        <w:rPr>
          <w:rFonts w:cs="Times Armenian" w:ascii="Times Armenian" w:hAnsi="Times Armenian"/>
          <w:b/>
          <w:lang w:val="hy-AM" w:eastAsia="en-US"/>
        </w:rPr>
        <w:t>IV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ØÇç³½·³ÛÇÝ Ñ³Ù³·áñÍ³ÏóáõÃÛáõÝ</w:t>
      </w:r>
    </w:p>
    <w:p>
      <w:pPr>
        <w:pStyle w:val="Normal"/>
        <w:ind w:left="60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left="60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25</w:t>
      </w:r>
    </w:p>
    <w:p>
      <w:pPr>
        <w:pStyle w:val="Normal"/>
        <w:ind w:left="600" w:hanging="0"/>
        <w:jc w:val="center"/>
        <w:rPr/>
      </w:pPr>
      <w:r>
        <w:rPr>
          <w:rFonts w:eastAsia="Times Armenian" w:cs="Times Armenian" w:ascii="Times Armenian" w:hAnsi="Times Armenian"/>
          <w:b/>
          <w:lang w:val="hy-AM" w:eastAsia="en-US"/>
        </w:rPr>
        <w:t xml:space="preserve"> </w:t>
      </w:r>
      <w:r>
        <w:rPr>
          <w:rFonts w:cs="Times Armenian" w:ascii="Times Armenian" w:hAnsi="Times Armenian"/>
          <w:b/>
          <w:lang w:val="hy-AM" w:eastAsia="en-US"/>
        </w:rPr>
        <w:t>ØÇç³½·³ÛÇÝ Ñ³Ù³·áñÍ³ÏóáõÃÛ³Ý ·ÉË³íáñ ëÏ½µáõÝùÝ»ñÁ ¨ ÙÇçáóÝ»ñÁ</w:t>
      </w:r>
    </w:p>
    <w:p>
      <w:pPr>
        <w:pStyle w:val="Normal"/>
        <w:ind w:left="60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left="163" w:firstLine="600"/>
        <w:jc w:val="both"/>
        <w:rPr/>
      </w:pPr>
      <w:r>
        <w:rPr>
          <w:rFonts w:cs="Times Armenian" w:ascii="Times Armenian" w:hAnsi="Times Armenian"/>
          <w:lang w:val="hy-AM" w:eastAsia="en-US"/>
        </w:rPr>
        <w:t xml:space="preserve">1. ÎáÕÙ»ñÁ ÙÇÙÛ³Ýó Ñ»ï ÑÝ³ñ³íáñÇÝë É³ÛÝ ã³÷áí ÏÑ³Ù³·áñÍ³Ïó»Ý ëáõÛÝ ÎáÝí»ÝóÇ³Ûáí Ý³Ë³ï»ëí³Í ùñ»³Ï³Ý Ñ³Ýó³·áñÍáõÃÛáõÝÝ»ñÇ ùÝÝáõÃÛ³Ý Ï³Ù ¹³ï³í³ñáõÃÛ³Ý Çñ³Ï³Ý³óÙ³Ý Ñ³Ù³ñ ùñ»³Ï³Ý ·áñÍ»ñáí` ÙÇç³½·³ÛÇÝ Ñ³Ù³·áñÍ³ÏóáõÃÛ³ÝÝ ³éÝãíáÕ ÙÇç³½·³ÛÇÝ ÷³ëï³ÃÕÃ»ñÇ Ñ³Ù³å³ï³ëË³Ý ¹ñáõÛÃÝ»ñÇ Ñ³Ù³Ó³ÛÝ Ï³Ù ÙÇ³ëÝ³Ï³Ý Ï³Ù </w:t>
      </w:r>
      <w:r>
        <w:rPr>
          <w:rFonts w:cs="Times Armenian" w:ascii="Times Armenian" w:hAnsi="Times Armenian"/>
          <w:color w:val="000000"/>
          <w:lang w:val="hy-AM" w:eastAsia="en-US"/>
        </w:rPr>
        <w:t>÷áË³¹³ñÓ ûñ»Ýë¹ñáõÃÛ³Ý íñ³ ÑÇÙÝí³Í Ñ³Ù³Ó³ÛÝáõÃÛáõÝÝ»ñÇ ÙÇçáóáí, ÇÝãå»ë Ý³¨ Ý»ñå</w:t>
      </w:r>
      <w:r>
        <w:rPr>
          <w:rFonts w:cs="Times Armenian" w:ascii="Times Armenian" w:hAnsi="Times Armenian"/>
          <w:lang w:val="hy-AM" w:eastAsia="en-US"/>
        </w:rPr>
        <w:t>»ï³Ï³Ý Çñ³íáõÝùÇÝ Ñ³Ù³å³</w:t>
        <w:softHyphen/>
        <w:t>ï³ëË³Ý:</w:t>
      </w:r>
    </w:p>
    <w:p>
      <w:pPr>
        <w:pStyle w:val="Normal"/>
        <w:ind w:left="163" w:firstLine="60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2. ºÃ» 1-ÇÝ Ï»ïáõÙ Ýßí³Í ÙÇç³½·³ÛÇÝ ÷³ëï³ÃÕÃ»ñÇó Ï³Ù Ñ³Ù³Ó³ÛÝáõÃÛáõÝÝ»ñÇó áã Ù»ÏÁ ÎáÕÙ»ñÇ ÙÇç¨ áõÅÇ Ù»ç ã¿, ³å³ ÏÇñ³éíáõÙ »Ý ëáõÛÝ ·ÉËÇ 26-31-ñ¹ Ñá¹í³ÍÝ»ñÁ:</w:t>
      </w:r>
    </w:p>
    <w:p>
      <w:pPr>
        <w:pStyle w:val="Normal"/>
        <w:ind w:left="163" w:firstLine="60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3. êáõÛÝ ·ÉËÇ 26-31-ñ¹ Ñá¹í³ÍÝ»ñÁ å»ïù ¿ ÏÇñ³éí»Ý ³ÛÝ ¹»åùáõÙ, »ñµ ¹ñ³Ýù ³í»ÉÇ µ³ñ»Ýå³ëï »Ý, ù³Ý 1-ÇÝ Ï»ïáõÙ Ýßí³Í ÙÇç³½·³ÛÇÝ ÷³ëï³ÃÕÃ»ñÇ Ï³Ù Ñ³Ù³Ó³ÛÝáõÃÛáõÝÝ»ñÇ å³ÛÙ³Ý³·ñ»ñÇ ¹ñáõÛÃÝ»ñÁ:</w:t>
      </w:r>
    </w:p>
    <w:p>
      <w:pPr>
        <w:pStyle w:val="Normal"/>
        <w:ind w:left="108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ind w:left="163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öáË³¹³ñÓ û·ÝáõÃÛáõÝ</w:t>
      </w:r>
    </w:p>
    <w:p>
      <w:pPr>
        <w:pStyle w:val="Normal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ind w:left="163" w:firstLine="708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1. ÎáÕÙ»ñÁ ÙÇÙÛ³Ýó Ïïñ³Ù³¹ñ»Ý û·ÝáõÃÛ³Ý ³é³í»É É³ÛÝ ÙÇçáóÝ»ñ` ³ñ³· ÁÝÃ³óù ï³Éáí ³ÛÝ Çñ³í³ëáõ Ù³ñÙÇÝÝ»ñÇ Ñ³ñóáõÙÝ»ñÇÝ, áñáÝù, Çñ»Ýó Ý»ñå»ï³Ï³Ý Çñ³íáõÝùÇÝ Ñ³Ù³å³ï³ëË³Ý, ÉÇ³½áñí³Í »Ý ùÝÝáõÃÛáõÝ Ï³Ù Ñ»ï³åÝ¹áõÙ Çñ³Ï³Ý³óÝ»Éáõ ëáõÛÝ ÎáÝí»ÝóÇ³Ûáí Ý³Ë³ï»ëí³Í Ñ³Ýó³·áñÍáõÃÛáõÝÝ»ñÇ Ï³å³ÏóáõÃÛ³Ùµ:</w:t>
      </w:r>
    </w:p>
    <w:p>
      <w:pPr>
        <w:pStyle w:val="Normal"/>
        <w:ind w:left="163" w:firstLine="708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</w:t>
      </w:r>
      <w:r>
        <w:rPr>
          <w:rFonts w:cs="Times Armenian" w:ascii="Times Armenian" w:hAnsi="Times Armenian"/>
          <w:lang w:val="hy-AM" w:eastAsia="en-US"/>
        </w:rPr>
        <w:t>2. êáõÛÝ Ñá¹í³ÍÇ 1-ÇÝ Ï»ïáõÙ Ý³Ë³ï»ëí³Í ÷áË³¹³ñÓ Çñ³í³Ï³Ý û·ÝáõÃÛáõÝÁ Ï³ñáÕ ¿ Ù»ñÅí»É, »Ã» Ñ³ÛóíáÕ ÎáÕÙÁ Ñ³Ù³ñÇ, áñ Ñ³ñóÙ³Ý Ï³ï³ñáõÙÁ Ï³½¹Ç Çñ ÑÇÙÝ³ñ³ñ ß³Ñ»ñÇ, ³½·³ÛÇÝ ÇÝùÝÇßË³ÝáõÃÛ³Ý, ³Ýíï³Ý·áõÃÛ³Ý Ï³Ù Ñ³Ýñ³ÛÇÝ Ï³ñ·Ç íñ³:</w:t>
      </w:r>
    </w:p>
    <w:p>
      <w:pPr>
        <w:pStyle w:val="Normal"/>
        <w:ind w:left="163" w:firstLine="708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3. ÎáÕÙ»ñÁ µ³ÝÏ³ÛÇÝ ·³ÕïÝÇùÁ ãå»ïù ¿ íÏ³Û³Ïáã»Ý áñå»ë ëáõÛÝ Ñá¹í³Íáí Ý³Ë³ï»ëí³Í áñ¨¿ Ñ³Ù³·áñÍ³ÏóáõÃÛ³Ý Ù»ñÅÙ³Ý ÑÇÙù: Úáõñ³ù³ÝãÛáõñ ÎáÕÙ Ý»ñå»</w:t>
        <w:softHyphen/>
        <w:t>ï³</w:t>
        <w:softHyphen/>
        <w:t>Ï³Ý Çñ³íáõÝùáí Ý³Ë³ï»ëí³Í ÉÇÝ»Éáõ ¹»åùáõÙ Ï³ñáÕ ¿ å³Ñ³Ýç»É, áñ µ³ÝÏ³ÛÇÝ ·³ÕïÝÇùÇ ·³ÕïÝ³½»ñÍáõÙ å³ñáõÝ³ÏáÕ` Ñ³Ù³·áñÍ³ÏóáõÃÛ³Ý Ù³ëÇÝ Ñ³ñóáõÙÁ ÃáõÛÉ³ïñí³Í ÉÇÝÇ ¹³ï³íáñÇ Ï³Ù ³ÛÉ Çñ³í³Ï³Ý å³ßïáÝÛ³ÛÇ, ³Û¹ ÃíáõÙ` ¹³ï³</w:t>
        <w:softHyphen/>
        <w:t>Ë³½Ý»ñÇ Ï³Ù Ñ³Ýó³·áñÍáõÃÛáõÝÝ»ñáí ½µ³ÕíáÕ å³ßïáÝÛ³Ý»ñÇó áñ¨¿ Ù»ÏÇ ÏáÕÙÇó:</w:t>
      </w:r>
    </w:p>
    <w:p>
      <w:pPr>
        <w:pStyle w:val="Normal"/>
        <w:ind w:left="163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³ÝÓÝáõÙ</w:t>
      </w:r>
    </w:p>
    <w:p>
      <w:pPr>
        <w:pStyle w:val="Normal"/>
        <w:tabs>
          <w:tab w:val="clear" w:pos="708"/>
          <w:tab w:val="left" w:pos="163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tabs>
          <w:tab w:val="clear" w:pos="708"/>
          <w:tab w:val="left" w:pos="163" w:leader="none"/>
        </w:tabs>
        <w:ind w:left="163" w:hanging="163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ab/>
        <w:tab/>
        <w:t>1. êáõÛÝ ÎáÝí»ÝóÇ³Ûáí Ý³Ë³ï»ëí³Í Ñ³Ýó³·áñÍáõÃÛáõÝÝ»ñÁ ÎáÕÙ»ñÇ ÙÇç¨ ·áÛáõÃÛáõÝ áõÝ»óáÕ µáÉáñ Ñ³ÝÓÝÙ³Ý Ù³ëÇÝ å³ÛÙ³Ý³·ñ»ñáõÙ å»ïù ¿ Ñ³Ù³ñí»Ý Ñ³ÝÓÝÙ³Ý »ÝÃ³Ï³ Ñ³Ýó³·áñÍáõÃÛáõÝÝ»ñ: ÎáÕÙ»ñÁ ÙÇçáóÝ»ñ »Ý Ó»éÝ³ñÏáõÙ, áñå»ë½Ç ÙÇÙÛ³Ýó ÙÇç¨ ÏÝùí»ÉÇù` Ñ³ÝÓÝÙ³Ý Ù³ëÇÝ ó³ÝÏ³ó³Í å³ÛÙ³Ý³·ñáõÙ ÝÙ³Ý Ñ³Ýó³·áñÍáõÃÛáõÝÝ»ñÝ ÁÝ¹·ñÏí»Ý áñå»ë Ñ³ÝÓÝÙ³Ý »ÝÃ³Ï³ Ñ³Ýó³·áñÍáõÃÛáõÝÝ»ñ:</w:t>
      </w:r>
    </w:p>
    <w:p>
      <w:pPr>
        <w:pStyle w:val="BodyTextIndent3"/>
        <w:tabs>
          <w:tab w:val="clear" w:pos="708"/>
          <w:tab w:val="left" w:pos="163" w:leader="none"/>
        </w:tabs>
        <w:rPr>
          <w:szCs w:val="24"/>
          <w:lang w:val="hy-AM" w:eastAsia="en-US"/>
        </w:rPr>
      </w:pPr>
      <w:r>
        <w:rPr>
          <w:szCs w:val="24"/>
          <w:lang w:val="hy-AM" w:eastAsia="en-US"/>
        </w:rPr>
        <w:tab/>
        <w:tab/>
        <w:t>2. ºÃ» ÙÇ ÎáÕÙÁ, áñÁ Ñ³ÝÓÝáõÙÁ å³ÛÙ³Ý³íáñáõÙ ¿ å³ÛÙ³Ý³·ñÇ ³éÏ³ÛáõÃÛ³Ùµ, ëï³ÝáõÙ ¿ Ñ³ÝÓÝÙ³Ý Ñ³ñóáõÙ ³ÛÉ ÎáÕÙÇó, áñÇ Ñ»ï ÇÝùÁ ãáõÝÇ Ñ³ÝÓÝÙ³Ý Ù³ëÇÝ å³ÛÙ³Ý³·Çñ, ³å³ ³Û¹ ÎáÕÙÁ Ï³ñáÕ ¿ ëáõÛÝ ÎáÝí»ÝóÇ³Ý Ñ³Ù³ñ»É Ñ³ÝÓÝÙ³Ý Çñ³í³Ï³Ý ÑÇÙù ëáõÛÝ ÎáÝí»ÝóÇ³Ûáí Ý³Ë³ï»ëí³Í µáÉáñ Ñ³Ýó³·áñÍáõÃÛáõÝÝ»ñÇ ³éÝãáõÃÛ³Ùµ:</w:t>
      </w:r>
    </w:p>
    <w:p>
      <w:pPr>
        <w:pStyle w:val="Normal"/>
        <w:tabs>
          <w:tab w:val="clear" w:pos="708"/>
          <w:tab w:val="left" w:pos="163" w:leader="none"/>
        </w:tabs>
        <w:ind w:left="163" w:hanging="163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ab/>
        <w:tab/>
        <w:t xml:space="preserve">  3. ²ÛÝ ÎáÕÙ»ñÁ, áñáÝù Ñ³ÝÓÝáõÙÁ ã»Ý å³ÛÙ³Ý³íáñáõÙ å³ÛÙ³Ý³·ñÇ ³éÏ³ÛáõÃÛ³Ùµ, ëáõÛÝ ÎáÝí»ÝóÇ³Ûáí Ý³Ë³ï»ëí³Í Ñ³Ýó³·áñÍáõÃÛáõÝÝ»ñÁ å»ïù ¿ ×³Ý³ã»Ý áñå»ë Ñ³ÝÓÝÙ³Ý »ÝÃ³Ï³ Ñ³Ýó³·áñÍáõÃÛáõÝÝ»ñ:</w:t>
      </w:r>
    </w:p>
    <w:p>
      <w:pPr>
        <w:pStyle w:val="Normal"/>
        <w:ind w:left="163" w:firstLine="652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4. Ð³ÝÓÝáõÙÁ å»ïù ¿ »ÝÃ³Ï³ ÉÇÝÇ Ñ³ÛóíáÕ ÎáÕÙÇ Çñ³íáõÝùáí Ï³Ù Ñ³ÝÓÝÙ³Ý Ù³ëÇÝ ÏÇñ³é»ÉÇ å³ÛÙ³Ý³·ñáí Ý³Ë³ï»ëí³Í å³ÛÙ³ÝÝ»ñÇÝ áõ ÑÇÙù»ñÇÝ, áñáÝóáí Ñ³ÛóíáÕ ÎáÕÙÁ Ï³ñáÕ ¿ Ù»ñÅ»É Ñ³ÝÓÝÙ³Ý Ñ³ñóáõÙÁ:</w:t>
      </w:r>
    </w:p>
    <w:p>
      <w:pPr>
        <w:pStyle w:val="Normal"/>
        <w:ind w:left="163" w:firstLine="652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5. ºÃ» ëáõÛÝ ÎáÝí»ÝóÇ³Ûáí Ý³Ë³ï»ëí³Í Ñ³Ýó³·áñÍáõÃÛáõÝÝ»ñÇ Ñ³Ù³ñ Ñ³ÝÓÝáõÙÁ Ù»ñÅíáõÙ ¿ ÙÇ³ÛÝ å³Ñ³ÝçáÕ ³ÝÓÇ ù³Õ³ù³óÇáõÃÛ³Ý ÑÇÙùáí, Ï³Ù Ñ³ÛóíáÕ ÎáÕÙÁ Ñ³Ù³ñáõÙ ¿, áñ ÇÝùÁ Çñ³í³½áñáõÃÛáõÝ áõÝÇ Ñ³Ýó³·áñÍáõÃÛ³Ý ³éÝãáõÃÛ³Ùµ, ³å³ Ñ³ÛóíáÕ ÎáÕÙÁ, »Ã» ³ÛÉ Ï»ñå ãÇ Ñ³Ù³Ó³ÛÝí»É Ñ³ÛóáÕ ÎáÕÙÇ Ñ»ï, å»ïù ¿ Ñ»ï³åÝ¹áõÙ Çñ³Ï³Ý³óÝ»Éáõ Ýå³ï³Ïáí ·áñÍÁ Ý»ñÏ³Û³óÝÇ Çñ Çñ³í³ëáõ Ù³ñÙÇÝÝ»ñÇÝ ¨ Ñ³ÛóáÕ ÎáÕÙÇÝ å³ïß³× Ï»ñåáí ï»Õ»Ï³óÝÇ í»ñçÝ³Ï³Ý ³ñ¹ÛáõÝùÝ»ñÇ Ù³ëÇÝ:</w:t>
      </w:r>
    </w:p>
    <w:p>
      <w:pPr>
        <w:pStyle w:val="Normal"/>
        <w:ind w:left="163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²ÝÙÇç³Ï³Ý ï»Õ»Ï³ïíáõÃÛáõÝ</w:t>
      </w:r>
    </w:p>
    <w:p>
      <w:pPr>
        <w:pStyle w:val="Normal"/>
        <w:ind w:left="108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left="163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</w:t>
      </w:r>
      <w:r>
        <w:rPr>
          <w:rFonts w:cs="Times Armenian" w:ascii="Times Armenian" w:hAnsi="Times Armenian"/>
          <w:lang w:val="hy-AM" w:eastAsia="en-US"/>
        </w:rPr>
        <w:t>Úáõñ³ù³ÝãÛáõñ ÎáÕÙ, ã³½¹»Éáí Çñ ÏáÕÙÇó Çñ³Ï³Ý³óíáÕ ùÝÝáõÃÛ³Ý Ï³Ù ¹³ï³í³ñáõÃÛ³Ý íñ³, ³é³Ýó áñ¨¿ Ñ³ñóÙ³Ý Ï³ñáÕ ¿ ïíÛ³É ·áñÍáí ï»Õ»ÏáõÃÛáõÝÝ»ñ Ñ³Õáñ¹»É ÙÛáõë ÎáÕÙÇÝ, »Ã» Ñ³Ù³ñáõÙ ¿, áñ ÝÙ³Ý ï»Õ»ÏáõÃÛáõÝÝ»ñÇ ïñ³Ù³¹ñáõÙÁ ¹ñ³Ýù ëï³óáÕ ÎáÕÙÇÝ Ï³ñáÕ ¿ û·Ý»É` Ó»éÝ³ñÏ»Éáõ Ï³Ù Çñ³Ï³Ý³óÝ»Éáõ ëáõÛÝ ÎáÝí»ÝóÇ³Ûáí Ý³Ë³ï»ëí³Í Ñ³Ýó³·áñÍáõÃÛáõÝÝ»ñÇ í»ñ³µ»ñÛ³É ùÝÝáõÃÛáõÝ Ï³Ù ¹³ï³í³ñáõÃÛáõÝ, Ï³Ù ³ÛÝ ÝÏ³ï³éáõÙáí, áñ Ýßí³Í ï»Õ»ÏáõÃÛáõÝÝ»ñÁ Ï³ñáÕ »Ý Ñ³Ý·»óÝ»É ÙÛáõë ÎáÕÙÇ ÏáÕÙÇó Ñ³ñóáõÙ Ý»ñÏ³Û³óÝ»ÉáõÝ` ëáõÛÝ ·ÉËÇÝ Ñ³Ù³å³ï³ëË³Ý: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29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Î»ÝïñáÝ³Ï³Ý Ù³ñÙÇÝÝ»ñÁ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left="163" w:firstLine="545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1. ÎáÕÙ»ñÁ å»ïù ¿ Ýß³Ý³Ï»Ý Ï»ÝïñáÝ³Ï³Ý Ù³ñÙÇÝ Ï³Ù, ³ÝÑñ³Å»ßïáõÃÛ³Ý ¹»åùáõÙ, ÙÇ ù³ÝÇ Ï»ÝïñáÝ³Ï³Ý Ù³ñÙÇÝÝ»ñÁ, áñáÝù å³ï³ëË³Ý³ïáõ ÏÉÇÝ»Ý ëáõÛÝ ·ÉËáí ë³ÑÙ³Ýí³Í Ñ³ñóáõÙÝ»ñÝ áõÕ³ñÏ»Éáõ ¨ ¹ñ³Ýó å³ï³ëË³Ý»Éáõ, ÝÙ³Ý Ñ³ñóáõÙÝ»ñÁ Ï³ï³ñ»Éáõ Ñ³Ù³ñ Çñ³í³ëáõ Ù³ñÙÇÝÝ»ñÇÝ ÷áË³Ýó»Éáõ Ñ³Ù³ñ:</w:t>
      </w:r>
    </w:p>
    <w:p>
      <w:pPr>
        <w:pStyle w:val="Normal"/>
        <w:ind w:left="163" w:firstLine="326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</w:t>
      </w:r>
      <w:r>
        <w:rPr>
          <w:rFonts w:cs="Times Armenian" w:ascii="Times Armenian" w:hAnsi="Times Armenian"/>
          <w:lang w:val="hy-AM" w:eastAsia="en-US"/>
        </w:rPr>
        <w:tab/>
        <w:t>2. Úáõñ³ù³ÝãÛáõñ ÎáÕÙ å»ïù ¿ ëïáñ³·ñÙ³Ý å³ÑÇÝ Ï³Ù í³í»ñ³·ÇñÁ, ÁÝ¹áõÝÙ³Ý, Ñ³ëï³ïÙ³Ý Ï³Ù ÙÇ³Ý³Éáõ Ù³ëÇÝ ÷³ëï³ÃáõÕÃÝ Ç å³Ñ ï³ÉÇë ºíñáå³ÛÇ ËáñÑñ¹Ç ¶ÉË³íáñ ù³ñïáõÕ³ñÇÝ Ñ³ÛïÝÇ ëáõÛÝ Ñá¹í³ÍÇ 1-ÇÝ Ï»ïáí Ý³Ë³ï»ëí³Í  Ù³ñÙÇÝÝ»ñÇ ³Ýí³ÝáõÙÝ»ñÝ áõ Ñ³ëó»Ý»ñÁ:</w:t>
      </w:r>
    </w:p>
    <w:p>
      <w:pPr>
        <w:pStyle w:val="Normal"/>
        <w:ind w:left="489" w:firstLine="326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30</w:t>
      </w:r>
    </w:p>
    <w:p>
      <w:pPr>
        <w:pStyle w:val="Normal"/>
        <w:tabs>
          <w:tab w:val="clear" w:pos="708"/>
          <w:tab w:val="left" w:pos="652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²ÝÙÇç³Ï³Ý Ñ³Õáñ¹³ÏóáõÃÛáõÝÁ</w:t>
      </w:r>
    </w:p>
    <w:p>
      <w:pPr>
        <w:pStyle w:val="Normal"/>
        <w:ind w:left="489" w:firstLine="326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firstLine="163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</w:t>
      </w:r>
      <w:r>
        <w:rPr>
          <w:rFonts w:cs="Times Armenian" w:ascii="Times Armenian" w:hAnsi="Times Armenian"/>
          <w:lang w:val="hy-AM" w:eastAsia="en-US"/>
        </w:rPr>
        <w:tab/>
        <w:t>1. Î»ÝïñáÝ³Ï³Ý Ù³ñÙÇÝÝ»ñÁ å»ïù ¿ Ñ³Õáñ¹³Ïóí»Ý ³ÝÙÇç³Ï³Ýáñ»Ý:</w:t>
      </w:r>
    </w:p>
    <w:p>
      <w:pPr>
        <w:pStyle w:val="Normal"/>
        <w:tabs>
          <w:tab w:val="clear" w:pos="708"/>
          <w:tab w:val="left" w:pos="489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</w:t>
      </w:r>
      <w:r>
        <w:rPr>
          <w:rFonts w:cs="Times Armenian" w:ascii="Times Armenian" w:hAnsi="Times Armenian"/>
          <w:lang w:val="hy-AM" w:eastAsia="en-US"/>
        </w:rPr>
        <w:tab/>
        <w:tab/>
        <w:t>2. ²ÝÑ»ï³Ó·»ÉÇ ¹»åùáõÙ ÷áË³¹³ñÓ û·ÝáõÃÛ³Ý Ñ³ñóáõÙÝ»ñÁ Ï³Ù ¹ñ³ Ñ»ï Ï³åí³Í Ñ³Õáñ¹³ÏóáõÃÛáõÝÁ Ñ³ÛóíáÕ ÎáÕÙÇ Ñ³Ù³å³ï³ëË³Ý Ù³ñÙÇÝÝ»ñÇÝ Ï³ñáÕ »Ý áõÕ³ñÏí»É ³ÝÙÇç³Ï³Ýáñ»Ý Ñ³ÛóáÕ ÎáÕÙÇ ¹³ï³Ï³Ý Ù³ñÙÇÝÝ»ñÇ, ÇÝãå»ë Ý³¨ ¹³ï³Ë³½Ý»ñÇ ÏáÕÙÇó: ÜÙ³Ý ¹»åùáõÙ Ñ³ÛóáÕ ÎáÕÙÇ Ï»ÝïñáÝ³Ï³Ý Ù³ñÙÇÝÁ Ñ³ÛóíáÕ ÎáÕÙÇ Ï»ÝïñáÝ³Ï³Ý Ù³ñÙÝÇÝ ÙÇ³Å³Ù³Ý³Ï å»ïù ¿ áõÕ³ñÏÇ å³ï×»ÝÝ»ñÁ:</w:t>
      </w:r>
    </w:p>
    <w:p>
      <w:pPr>
        <w:pStyle w:val="TextBodyIndent"/>
        <w:ind w:left="0" w:hanging="0"/>
        <w:rPr>
          <w:szCs w:val="24"/>
          <w:lang w:val="hy-AM" w:eastAsia="en-US"/>
        </w:rPr>
      </w:pPr>
      <w:r>
        <w:rPr>
          <w:rFonts w:eastAsia="Times Armenian"/>
          <w:szCs w:val="24"/>
          <w:lang w:val="hy-AM" w:eastAsia="en-US"/>
        </w:rPr>
        <w:t xml:space="preserve">     </w:t>
      </w:r>
      <w:r>
        <w:rPr>
          <w:szCs w:val="24"/>
          <w:lang w:val="hy-AM" w:eastAsia="en-US"/>
        </w:rPr>
        <w:tab/>
        <w:t xml:space="preserve"> 3. êáõÛÝ Ñá¹í³ÍÇ 1-ÇÝ ¨ 2-ñ¹ Ï»ï»ñáí Ý³Ë³ï»ëí³Í Ñ³ñóáõÙÁ Ï³Ù Ñ³Õáñ¹³ÏóáõÃÛáõÝÁ Ï³ñáÕ »Ý Çñ³Ï³Ý³óí»É ØÇç³½·³ÛÇÝ ùñ»³Ï³Ý áëïÇÏ³ÝáõÃÛ³Ý Ï³½Ù³Ï»ñåáõÃÛ³Ý (ÇÝï»ñåáÉ) ÙÇçáóáí:</w:t>
      </w:r>
    </w:p>
    <w:p>
      <w:pPr>
        <w:pStyle w:val="Normal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</w:t>
      </w:r>
      <w:r>
        <w:rPr>
          <w:rFonts w:cs="Times Armenian" w:ascii="Times Armenian" w:hAnsi="Times Armenian"/>
          <w:lang w:val="hy-AM" w:eastAsia="en-US"/>
        </w:rPr>
        <w:tab/>
        <w:t xml:space="preserve"> 4. ºÃ» Ñ³ñóáõÙÁ Ï³ï³ñíáõÙ ¿ ëáõÛÝ Ñá¹í³ÍÇ 2-ñ¹ Ï»ïÇÝ Ñ³Ù³å³ï³ëË³Ý, ¨ å»ï³Ï³Ý Ù³ñÙÇÝÁ Çñ³í³ëáõ ã¿ ¹ñ³Ýáí ½µ³Õí»Éáõ, ³å³ Ý³ å»ïù ¿ Ñ³ñóáõÙÁ Ñ³ÝÓÝÇ Çñ³í³ëáõ Ù³ñÙÝÇÝ ¨ Ñ³ÛóáÕ ÎáÕÙÇÝ ³ÝÙÇç³Ï³Ýáñ»Ý ï»Õ»Ï³óÝÇ, áñ ÇÝùÁ ³Û¹å»ë ¿ í³ñí»É:</w:t>
      </w:r>
    </w:p>
    <w:p>
      <w:pPr>
        <w:pStyle w:val="TextBody"/>
        <w:rPr>
          <w:szCs w:val="24"/>
          <w:lang w:val="hy-AM" w:eastAsia="en-US"/>
        </w:rPr>
      </w:pPr>
      <w:r>
        <w:rPr>
          <w:rFonts w:eastAsia="Times Armenian"/>
          <w:szCs w:val="24"/>
          <w:lang w:val="hy-AM" w:eastAsia="en-US"/>
        </w:rPr>
        <w:t xml:space="preserve">     </w:t>
      </w:r>
      <w:r>
        <w:rPr>
          <w:szCs w:val="24"/>
          <w:lang w:val="hy-AM" w:eastAsia="en-US"/>
        </w:rPr>
        <w:tab/>
        <w:t xml:space="preserve"> 5. êáõÛÝ Ñá¹í³ÍÇ 2-ñ¹ Ï»ïáí Ý³Ë³ï»ëí³Í Ñ³ñóáõÙÁ Ï³Ù Ñ³Õáñ¹³ÏóáõÃÛáõÝÁ, áñáÝù ã»Ý Ý»ñ³éáõÙ Ñ³ñÏ³¹Çñ ·áñÍáÕáõÃÛáõÝÝ»ñ, Ï³ñáÕ »Ý Ñ³ÛóáÕ ÎáÕÙÇ Çñ³í³ëáõ Ù³ñÙÇÝÝ»ñÇ ÏáÕÙÇó ³ÝÙÇç³Ï³Ýáñ»Ý ÷áË³Ýóí»É Ñ³ÛóíáÕ ÎáÕÙÇ Çñ³í³ëáõ Ù³ñÙÇÝÝ»ñÇÝ:</w:t>
      </w:r>
    </w:p>
    <w:p>
      <w:pPr>
        <w:pStyle w:val="Normal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</w:t>
      </w:r>
      <w:r>
        <w:rPr>
          <w:rFonts w:cs="Times Armenian" w:ascii="Times Armenian" w:hAnsi="Times Armenian"/>
          <w:lang w:val="hy-AM" w:eastAsia="en-US"/>
        </w:rPr>
        <w:tab/>
        <w:t xml:space="preserve"> 6. Úáõñ³ù³ÝãÛáõñ å»ïáõÃÛáõÝ Ï³ñáÕ ¿ ëïáñ³·ñÙ³Ý å³ÑÇÝ Ï³Ù í³í»ñ³·ÇñÁ, ÁÝ¹áõÝÙ³Ý, Ñ³ëï³ïÙ³Ý Ï³Ù ÙÇ³Ý³Éáõ Ù³ëÇÝ ÷³ëï³ÃáõÕÃÝ Ç å³Ñ ï³ÉÇë ºíñáå³ÛÇ ËáñÑñ¹Ç ¶ÉË³íáñ ù³ñïáõÕ³ñÇÝ ï»Õ»Ï³óÝ»É, áñ ëáõÛÝ ·ÉËÇ Ñ³Ù³Ó³ÛÝ Ï³ï³ñí³Í Ñ³ñóáõÙÝ»ñÁ ³ñ¹ÛáõÝ³í»ïáõÃÛ³Ý Ñ³Ù³ñ å»ïù ¿ Ñ³ëó»³·ñí»Ý Çñ Ï»ÝïñáÝ³Ï³Ý Ù³ñÙÝÇÝ:</w:t>
      </w:r>
    </w:p>
    <w:p>
      <w:pPr>
        <w:pStyle w:val="Normal"/>
        <w:ind w:left="815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î»Õ»Ï³ïíáõÃÛáõÝ</w:t>
      </w:r>
    </w:p>
    <w:p>
      <w:pPr>
        <w:pStyle w:val="Normal"/>
        <w:ind w:left="815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Ð³ÛóíáÕ ÎáÕÙÁ å»ïù ¿ ³ÝÑ³å³Õ ï»Õ»Ï³óÝÇ Ñ³ÛóáÕ ÎáÕÙÇÝ ëáõÛÝ ·ÉËáí Ý³Ë³ï»ëí³Í Ñ³ñóÙ³Ùµ Ó»éÝ³ñÏí³Í ·áñÍáÕáõÃÛáõÝÝ»ñÇ ¨ ¹ñ³Ýó í»ñçÝ³Ï³Ý ³ñ¹ÛáõÝùÝ»ñÇ Ù³ëÇÝ: Ð³ÛóíáÕ ÎáÕÙÁ å»ïù ¿ Ñ³ÛóáÕ ÎáÕÙÇÝ ³ÝÑ³å³Õ ï»Õ»Ï³óÝÇ Ý³¨ Ûáõñ³ù³ÝãÛáõñ ³ÛÝ Ñ³Ý·³Ù³ÝùÇ Ù³ëÇÝ, áñÁ ³ÝÑÝ³ñÇÝ Ï¹³ñÓÝÇ ³Û¹ ·áñÍáÕáõÃÛáõÝÝ»ñÇ Ï³ï³ñáõÙÁ Ï³Ù ½·³ÉÇáñ»Ý ÏÑ»ï³Ó·Ç ¹ñ³Ýù:</w:t>
      </w:r>
    </w:p>
    <w:p>
      <w:pPr>
        <w:pStyle w:val="Normal"/>
        <w:ind w:left="815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¶ÉáõË V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º½ñ³÷³ÏÇã ¹ñáõÛÃÝ»ñ</w:t>
      </w:r>
    </w:p>
    <w:p>
      <w:pPr>
        <w:pStyle w:val="Normal"/>
        <w:ind w:left="815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êïáñ³·ñ»ÉÁ ¨ áõÅÇ Ù»ç ÙïÝ»ÉÁ</w:t>
      </w:r>
    </w:p>
    <w:p>
      <w:pPr>
        <w:pStyle w:val="Normal"/>
        <w:ind w:left="815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firstLine="652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1. êáõÛÝ ÎáÝí»ÝóÇ³Ý ëïáñ³·ñÙ³Ý Ñ³Ù³ñ µ³ó ÏÉÇÝÇ ºíñáå³ÛÇ ËáñÑñ¹Ç ³Ý¹³Ù å»ïáõÃÛáõÝÝ»ñÇ ¨ ¹ñ³ Ùß³ÏÙ³ÝÁ Ù³ëÝ³Ïó³Í áã ³Ý¹³Ù å»ïáõÃÛáõÝÝ»ñÇ Ñ³Ù³ñ: ²Û¹ å»ïáõÃÛáõÝÝ»ñÁ Ï³ñáÕ »Ý ÎáÝí»ÝóÇ³Ûáí å³ñï³íáñí³Í ÉÇÝ»Éáõ Ù³ëÇÝ Çñ»Ýó Ñ³Ù³Ó³ÛÝáõÃÛáõÝÝ ³ñï³Ñ³Ûï»É.</w:t>
      </w:r>
    </w:p>
    <w:p>
      <w:pPr>
        <w:pStyle w:val="BodyTextIndent2"/>
        <w:tabs>
          <w:tab w:val="clear" w:pos="0"/>
        </w:tabs>
        <w:rPr>
          <w:szCs w:val="24"/>
          <w:lang w:val="hy-AM" w:eastAsia="en-US"/>
        </w:rPr>
      </w:pPr>
      <w:r>
        <w:rPr>
          <w:rFonts w:eastAsia="Times Armenian"/>
          <w:szCs w:val="24"/>
          <w:lang w:val="hy-AM" w:eastAsia="en-US"/>
        </w:rPr>
        <w:t xml:space="preserve">  </w:t>
      </w:r>
      <w:r>
        <w:rPr>
          <w:szCs w:val="24"/>
          <w:lang w:val="hy-AM" w:eastAsia="en-US"/>
        </w:rPr>
        <w:t>³) ëïáñ³·ñÙ³Ùµ` ³é³Ýó í³í»ñ³óÙ³Ý, ÁÝ¹áõÝÙ³Ý Ï³Ù Ñ³ëï³ïÙ³Ý å³ÛÙ³ÝÇ, Ï³Ù</w:t>
      </w:r>
    </w:p>
    <w:p>
      <w:pPr>
        <w:pStyle w:val="Normal"/>
        <w:ind w:firstLine="652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</w:t>
      </w:r>
      <w:r>
        <w:rPr>
          <w:rFonts w:cs="Times Armenian" w:ascii="Times Armenian" w:hAnsi="Times Armenian"/>
          <w:lang w:val="hy-AM" w:eastAsia="en-US"/>
        </w:rPr>
        <w:t>µ) í³í»ñ³óÙ³Ý, ÁÝ¹áõÝÙ³Ý Ï³Ù Ñ³ëï³ïÙ³Ý å³ÛÙ³Ýáí ëïáñ³·ñáõÃÛ³Ùµ` Ñ»ï³·³ÛáõÙ í³í»ñ³óÝ»Éáí, ÁÝ¹áõÝ»Éáí Ï³Ù Ñ³ëï³ï»Éáí:</w:t>
      </w:r>
    </w:p>
    <w:p>
      <w:pPr>
        <w:pStyle w:val="Normal"/>
        <w:ind w:firstLine="652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2. ì³í»ñ³·ÇñÁ, ÁÝ¹áõÝÙ³Ý Ï³Ù Ñ³ëï³ïÙ³Ý Ù³ëÇÝ ÷³ëï³ÃÕÃ»ñÁ å»ïù ¿ Ç å³Ñ ïñí»Ý ºíñáå³ÛÇ ËáñÑñ¹Ç ¶ÉË³íáñ ù³ñïáõÕ³ñÇÝ:</w:t>
      </w:r>
    </w:p>
    <w:p>
      <w:pPr>
        <w:pStyle w:val="BodyTextIndent2"/>
        <w:tabs>
          <w:tab w:val="clear" w:pos="0"/>
        </w:tabs>
        <w:rPr>
          <w:szCs w:val="24"/>
          <w:lang w:val="hy-AM" w:eastAsia="en-US"/>
        </w:rPr>
      </w:pPr>
      <w:r>
        <w:rPr>
          <w:szCs w:val="24"/>
          <w:lang w:val="hy-AM" w:eastAsia="en-US"/>
        </w:rPr>
        <w:t>3. êáõÛÝ ÎáÝí»ÝóÇ³Ý áõÅÇ Ù»ç ÏÙïÝÇ 1-ÇÝ Ï»ïÇ ¹ñáõÛÃÝ»ñÇÝ Ñ³Ù³å³ï³ëË³Ý` ï³ëÝãáñë å»ïáõÃÛáõÝÝ»ñÇ ÏáÕÙÇó ÎáÝí»ÝóÇ³Ûáí å³ñï³íáñí³Í ÉÇÝ»Éáõ Ù³ëÇÝ Ñ³Ù³Ó³ÛÝáõÃÛáõÝ ³ñï³Ñ³Ûïí»Éáõ ûñí³ÝÇó »é³ÙëÛ³ Å³Ù³Ý³Ï³Ñ³ïí³ÍÇÝ Ñ³çáñ¹áÕ ³Ùëí³ 1-ÇÝ ûñÁ: ²Û¹ å»ïáõÃÛáõÝÝ»ñÇó ó³ÝÏ³ó³ÍÁ, áñÁ í³í»ñ³óÙ³Ý å³ÑÇÝ ÎáéáõåóÇ³ÛÇ ¹»Ù å»ïáõÃÛáõÝÝ»ñÇ ËÙµÇ (GRECO) ³Ý¹³Ù ã¿, ÇÝùÝ³µ»ñ³µ³ñ Ï¹³éÝ³ ¹ñ³ ³Ý¹³ÙÁ ÎáÝí»ÝóÇ³ÛÇ áõÅÇ Ù»ç ÙïÝ»Éáõ å³ÑÇÝ:</w:t>
      </w:r>
    </w:p>
    <w:p>
      <w:pPr>
        <w:pStyle w:val="Normal"/>
        <w:ind w:firstLine="652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4. ÎáÝí»ÝóÇ³Ûáí å³ñï³íáñí³Í ÉÇÝ»Éáõ Ù³ëÇÝ Çñ Ñ³Ù³Ó³ÛÝáõÃÛáõÝÁ Ñ»ï³·³ÛáõÙ ³ñï³Ñ³Ûï³Í Ûáõñ³ù³ÝãÛáõñ ëïáñ³·ñáÕ å»ïáõÃÛ³Ý Ñ³Ù³ñ ÎáÝí»ÝóÇ³Ý áõÅÇ Ù»ç ÏÙïÝÇ 1-ÇÝ Ï»ïÇ ¹ñáõÛÃÝ»ñÇÝ Ñ³Ù³å³ï³ëË³Ý ÎáÝí»ÝóÇ³Ûáí å³ñï³íáñí³Í ÉÇÝ»Éáõ Ù³ëÇÝ Çñ Ñ³Ù³Ó³ÛÝáõÃÛ³Ý ³ñï³Ñ³ÛïÙ³Ý ûñí³ÝÇó »é³ÙëÛ³ Å³Ù³Ý³Ï³Ñ³ïí³ÍÇÝ Ñ³çáñ¹áÕ ³Ùëí³ ³é³çÇÝ ûñÁ: ì³í»ñ³óÙ³Ý å³ÑÇÝ ÎáéáõåóÇ³ÛÇ ¹»Ù å»ïáõÃÛáõÝÝ»ñÇ ËÙµÇ (GRECO)  ³Ý¹³Ù ãÑ³Ý¹Çë³óáÕ Ûáõñ³ù³ÝãÛáõñ å»ïáõÃÛáõÝ ÇÝùÝ³µ»ñ³µ³ñ Ï¹³éÝ³ ¹ñ³ ³Ý¹³ÙÁ ÎáÝí»ÝóÇ³Ý Çñ Ñ³Ù³ñ áõÅÇ Ù»ç ÙïÝ»Éáõ å³ÑÇÝ:</w:t>
      </w:r>
    </w:p>
    <w:p>
      <w:pPr>
        <w:pStyle w:val="Normal"/>
        <w:ind w:left="1055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ÎáÝí»ÝóÇ³ÛÇÝ ÙÇ³Ý³ÉÁ</w:t>
      </w:r>
    </w:p>
    <w:p>
      <w:pPr>
        <w:pStyle w:val="Normal"/>
        <w:ind w:left="1055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firstLine="437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1. êáõÛÝ ÎáÝí»ÝóÇ³ÛÇ áõÅÇ Ù»ç ÙïÝ»Éáõó Ñ»ïá ºíñáå³ÛÇ ËáñÑñ¹Ç Ü³Ë³ñ³ñÝ»ñÇ ÏáÙÇï»Ý ÎáÝí»ÝóÇ³ÛÇ ä³ÛÙ³Ý³íáñíáÕ å»ïáõÃÛáõÝÝ»ñÇ Ñ»ï ËáñÑñ¹³Ïó»Éáõó Ñ»ïá Ï³ñáÕ ¿ Ññ³íÇñ»É ºíñáå³Ï³Ý Ñ³Ù³ÛÝùÇÝ, ÇÝãå»ë Ý³¨ ºíñáå³ÛÇ ËáñÑñ¹Ç ³Ý¹³Ù ãÑ³Ý¹Çë³óáÕ ó³ÝÏ³ó³Í å»ïáõÃÛ³Ý, áñÁ ãÇ Ù³ëÝ³Ïó»É ¹ñ³ Ùß³ÏÙ³ÝÁ, ÙÇ³Ý³Éáõ ëáõÛÝ ÎáÝí»ÝóÇ³ÛÇÝ` ºíñáå³ÛÇ ËáñÑñ¹Ç Ï³ÝáÝ³¹ñáõÃÛ³Ý 20-ñ¹ Ñá¹í³ÍÇ §¹¦ Ï»ïáí ë³ÑÙ³Ýí³Í Ó³ÛÝ»ñÇ Ù»Í³Ù³ëÝáõÃÛ³Ùµ ÁÝ¹áõÝí³Í áñáßÙ³Ùµ ¨ Ü³Ë³ñ³ñÝ»ñÇ ÏáÙÇï»áõÙ Ù³ëÝ³Ïó»Éáõ Çñ³íáõÝù áõÝ»óáÕ ä³ÛÙ³Ý³íáñíáÕ å»ïáõÃÛáõÝÝ»ñÇ Ý»ñÏ³Û³óáõóÇãÝ»ñÇ ÙÇ³Ó³ÛÝ áñáßÙ³Ùµ:</w:t>
      </w:r>
    </w:p>
    <w:p>
      <w:pPr>
        <w:pStyle w:val="Normal"/>
        <w:ind w:firstLine="163"/>
        <w:jc w:val="both"/>
        <w:rPr/>
      </w:pPr>
      <w:r>
        <w:rPr>
          <w:rFonts w:eastAsia="Times Armenian" w:cs="Times Armenian" w:ascii="Times Armenian" w:hAnsi="Times Armenian"/>
          <w:lang w:val="hy-AM" w:eastAsia="en-US"/>
        </w:rPr>
        <w:t xml:space="preserve">      </w:t>
      </w:r>
      <w:r>
        <w:rPr>
          <w:rFonts w:cs="Times Armenian" w:ascii="Times Armenian" w:hAnsi="Times Armenian"/>
          <w:lang w:val="hy-AM" w:eastAsia="en-US"/>
        </w:rPr>
        <w:t xml:space="preserve">2. ì»ñÁ Ýßí³Í 1-ÇÝ Ï»ïÇ Ñ³Ù³Ó³ÛÝ` ºíñáå³Ï³Ý Ñ³Ù³ÛÝùÇ ¨ ÎáÝí»ÝóÇ³ÛÇÝ ÙÇ³óáÕ Ûáõñ³ù³ÝãÛáõñ å»ïáõÃÛ³Ý Ñ³Ù³ñ ÎáÝí»ÝóÇ³Ý áõÅÇ Ù»ç ÏÙïÝÇ ÙÇ³Ý³Éáõ Ù³ëÇÝ ÷³ëï³ÃáõÕÃÁ ºíñáå³ÛÇ ËáñÑñ¹Ç ¶ÉË³íáñ ù³ñïáõÕ³ñÇÝ Ç å³Ñ ï³Éáõ ûñí³ÝÇó »é³ÙëÛ³ Å³Ù³Ý³Ï³Ñ³ïí³ÍÇÝ Ñ³çáñ¹áÕ ³Ùëí³ ³é³çÇÝ ûñÁ: ºíñáå³Ï³Ý Ñ³Ù³ÛÝùÁ ¨ ÎáÝí»ÝóÇ³ÛÇÝ ÙÇ³óáÕ Ûáõñ³ù³ÝãÛáõñ å»ïáõÃÛáõÝ </w:t>
      </w:r>
      <w:r>
        <w:rPr>
          <w:rFonts w:cs="Times Armenian" w:ascii="Times Armenian" w:hAnsi="Times Armenian"/>
          <w:color w:val="000000"/>
          <w:lang w:val="hy-AM" w:eastAsia="en-US"/>
        </w:rPr>
        <w:t>Çñ Ñ³Ù³ñ ÎáÝí»ÝóÇ³Ý áõÅÇ Ù»ç ÙïÝ»Éáõ å³ÑÇó ÇÝùÝ³µ»ñ³µ³ñ Ï¹³éÝ³ GRECO-Ç ³Ý¹³Ù, »Ã» ÙÇ³Ý</w:t>
      </w:r>
      <w:r>
        <w:rPr>
          <w:rFonts w:cs="Times Armenian" w:ascii="Times Armenian" w:hAnsi="Times Armenian"/>
          <w:lang w:val="hy-AM" w:eastAsia="en-US"/>
        </w:rPr>
        <w:t>³Éáõ å³ÑÇÝ ¹»é¨ë ³Ý¹³Ù ã¿:</w:t>
      </w:r>
    </w:p>
    <w:p>
      <w:pPr>
        <w:pStyle w:val="Normal"/>
        <w:ind w:left="815" w:firstLine="163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3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î³ñ³Íù³ÛÇÝ ÏÇñ³éáõÙÁ</w:t>
      </w:r>
    </w:p>
    <w:p>
      <w:pPr>
        <w:pStyle w:val="Normal"/>
        <w:ind w:left="815" w:firstLine="163"/>
        <w:jc w:val="both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1. Úáõñ³ù³ÝãÛáõñ å»ïáõÃÛáõÝ Ï³ñáÕ ¿ ëïáñ³·ñÙ³Ý å³ÑÇÝ Ï³Ù í³í»ñ³·ÇñÁ, ÁÝ¹áõÝÙ³Ý, Ñ³ëï³ïÙ³Ý Ï³Ù ÙÇ³Ý³Éáõ Ù³ëÇÝ ÷³ëï³ÃáõÕÃÝ Ç å³Ñ ï³ÉÇë Ýß»É ³ÛÝ ï³ñ³ÍùÁ Ï³Ù ï³ñ³ÍùÝ»ñÁ, áñáÝó ÝÏ³ïÙ³Ùµ ëáõÛÝ ÎáÝí»ÝóÇ³Ý ÏÇñ³éí»Éáõ ¿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2. Úáõñ³ù³ÝãÛáõñ ÎáÕÙ ³í»ÉÇ áõß ºíñáå³ÛÇ ËáñÑñ¹Ç ¶ÉË³íáñ ù³ñïáõÕ³ñÇÝ Ñ³ëó»³·ñí³Í Ñ³Ûï³ñ³ñáõÃÛ³Ùµ Ï³ñáÕ ¿ ëáõÛÝ ÎáÝí»ÝóÇ³ÛÇ ÏÇñ³éáõÙÁ ï³ñ³Í»É Ñ³Ûï³ñ³ñáõÃÛ³Ý Ù»ç Ýßí³Í áñ¨¿ ³ÛÉ ï³ñ³ÍùÇ íñ³: ÜÙ³Ý ï³ñ³ÍùÇ Ñ³Ù³ñ ëáõÛÝ ÎáÝí»ÝóÇ³Ý áõÅÇ Ù»ç ÏÙïÝÇ Ñ³Ûï³ñ³ñáõÃÛáõÝÁ ¶ÉË³íáñ ù³ñïáõÕ³ñÇ ëï³Ý³Éáõ ûñí³ÝÇó »é³ÙëÛ³ Å³Ù³Ý³Ï³Ñ³ïí³ÍÇÝ Ñ³çáñ¹áÕ ³Ùëí³ ³é³çÇÝ 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3. Ü³Ëáñ¹ Ï»ï»ñÇ Ñ³Ù³Ó³ÛÝ ³ñí³Í Ûáõñ³ù³ÝãÛáõñ Ñ³Ûï³ñ³ñáõÃÛáõÝ ³Û¹ Ñ³Ûï³ñ³ñáõÃÛáõÝáõÙ Ýßí³Í Ûáõñ³ù³ÝãÛáõñ ï³ñ³ÍùÇ ³éÝãáõÃÛ³Ùµ Ï³ñáÕ ¿ Ñ»ï í»ñóí»É ºíñáå³ÛÇ ËáñÑñ¹Ç ¶ÉË³íáñ ù³ñïáõÕ³ñÇÝ Ñ³ëó»³·ñí³Í Í³ÝáõóÙ³Ùµ: Ð»ï í»ñóÝ»ÉÁ Ï·áñÍÇ ³Û¹ Í³ÝáõóáõÙÁ ¶ÉË³íáñ ù³ñïáõÕ³ñÇ ëï³Ý³Éáõ ûñí³ÝÇó »é³ÙëÛ³ Å³Ù³Ý³Ï³Ñ³ïí³ÍÇÝ Ñ³çáñ¹áÕ ³Ùëí³ ³é³çÇÝ ûñí³ÝÇó:</w:t>
      </w:r>
    </w:p>
    <w:p>
      <w:pPr>
        <w:pStyle w:val="Normal"/>
        <w:ind w:left="815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35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 w:eastAsia="en-US"/>
        </w:rPr>
        <w:t>²ÛÉ ÏáÝí»ÝóÇ³Ý»ñÇ ¨ Ñ³Ù³Ó³ÛÝ³·ñ»ñÇ Ñ»ï Ï³åÁ</w:t>
      </w:r>
    </w:p>
    <w:p>
      <w:pPr>
        <w:pStyle w:val="Normal"/>
        <w:ind w:left="815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</w:t>
      </w:r>
      <w:r>
        <w:rPr>
          <w:rFonts w:cs="Times Armenian" w:ascii="Times Armenian" w:hAnsi="Times Armenian"/>
          <w:lang w:val="hy-AM" w:eastAsia="en-US"/>
        </w:rPr>
        <w:tab/>
        <w:t>1. êáõÛÝ ÎáÝí»ÝóÇ³Ý ãÇ ³½¹áõÙ Ñ³ïáõÏ Ñ³ñó»ñáí ÙÇç³½·³ÛÇÝ µ³½Ù³ÏáÕÙ ÏáÝí»ÝóÇ³Ý»ñáí ëï³ÝÓÝ³Í Çñ³íáõÝùÝ»ñÇ ¨ å³ñï³Ï³ÝáõÃÛáõÝÝ»ñÇ íñ³:</w:t>
      </w:r>
    </w:p>
    <w:p>
      <w:pPr>
        <w:pStyle w:val="Normal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</w:t>
      </w:r>
      <w:r>
        <w:rPr>
          <w:rFonts w:cs="Times Armenian" w:ascii="Times Armenian" w:hAnsi="Times Armenian"/>
          <w:lang w:val="hy-AM" w:eastAsia="en-US"/>
        </w:rPr>
        <w:tab/>
        <w:t>2. êáõÛÝ ÎáÝí»ÝóÇ³ÛÇ ¹ñáõÛÃÝ»ñÁ Éñ³óÝ»Éáõ Ï³Ù áõÅ»Õ³óÝ»Éáõ Ï³Ù ¹ñ³ÝáõÙ ³ñÍ³ñÍí³Í ëÏ½µáõÝùÝ»ñÇ ÏÇñ³éáõÙÁ ¹Ûáõñ³óÝ»Éáõ Ýå³ï³Ïáí ÎáÝí»ÝóÇ³ÛÇ  ÎáÕÙ»ñÁ Ï³ñáÕ »Ý ÙÇÙÛ³Ýó ÙÇç¨ ÏÝù»É µ³½Ù³ÏáÕÙ ¨ »ñÏÏáÕÙ å³ÛÙ³Ý³·ñ»ñ ÎáÝí»ÝóÇ³Ûáí Ï³ñ·³íáñíáÕ ËÝ¹ÇñÝ»ñÇ í»ñ³µ»ñÛ³É:</w:t>
      </w:r>
    </w:p>
    <w:p>
      <w:pPr>
        <w:pStyle w:val="Normal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</w:t>
      </w:r>
      <w:r>
        <w:rPr>
          <w:rFonts w:cs="Times Armenian" w:ascii="Times Armenian" w:hAnsi="Times Armenian"/>
          <w:lang w:val="hy-AM" w:eastAsia="en-US"/>
        </w:rPr>
        <w:tab/>
        <w:t xml:space="preserve"> 3. ºÃ» »ñÏáõ Ï³Ù ³í»ÉÇ ÎáÕÙ»ñ ³ñ¹»Ý ÏÝù»É »Ý ëáõÛÝ ÎáÝí»ÝóÇ³ÛÇÝ ³éÝãíáÕ Ñ³ñó»ñÇ í»ñ³µ»ñÛ³É å³ÛÙ³Ý³·Çñ Ï³Ù Ñ³Ù³Ó³ÛÝ³·Çñ Ï³Ù ³Û¹ ³éÝãáõÃÛ³Ùµ ³ÛÉ Ï»ñå Ñ³ñ³µ»ñáõÃÛáõÝÝ»ñ »Ý Ñ³ëï³ï»É, ³å³ å»ïù ¿ Çñ³íáõÝù áõÝ»Ý³Ý ëáõÛÝ ÎáÝí»ÝóÇ³ÛÇ ÷áË³ñ»Ý ÏÇñ³é»Éáõ ³Û¹ å³ÛÙ³Ý³·ÇñÁ Ï³Ù Ñ³Ù³Ó³ÛÝ³·ÇñÁ Ï³Ù, Ñ³Ù³å³</w:t>
        <w:softHyphen/>
        <w:t>ï³ë</w:t>
        <w:softHyphen/>
        <w:t>Ë³Ý³µ³ñ, Ï³ñ·³íáñ»É ³Û¹ Ñ³ñ³µ»ñáõÃÛáõÝÝ»ñÁ, »Ã» ¹³ Ï¹Ûáõñ³óÝÇ ÙÇç³½·³ÛÇÝ Ñ³Ù³·áñÍ³ÏóáõÃÛáõÝÁ:</w:t>
      </w:r>
    </w:p>
    <w:p>
      <w:pPr>
        <w:pStyle w:val="Normal"/>
        <w:ind w:left="1175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eastAsia="Times Armenian" w:cs="Times Armenian" w:ascii="Times Armenian" w:hAnsi="Times Armenian"/>
          <w:b/>
          <w:lang w:val="hy-AM" w:eastAsia="en-US"/>
        </w:rPr>
        <w:t xml:space="preserve"> </w:t>
      </w:r>
      <w:r>
        <w:rPr>
          <w:rFonts w:cs="Times Armenian" w:ascii="Times Armenian" w:hAnsi="Times Armenian"/>
          <w:b/>
          <w:lang w:val="hy-AM" w:eastAsia="en-US"/>
        </w:rPr>
        <w:t>Ðá¹í³Í 3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³Ûï³ñ³ñáõÃÛáõÝÝ»ñ</w:t>
      </w:r>
    </w:p>
    <w:p>
      <w:pPr>
        <w:pStyle w:val="Normal"/>
        <w:ind w:left="1175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firstLine="523"/>
        <w:jc w:val="both"/>
        <w:rPr/>
      </w:pPr>
      <w:r>
        <w:rPr>
          <w:rFonts w:eastAsia="Times Armenian" w:cs="Times Armenian" w:ascii="Times Armenian" w:hAnsi="Times Armenian"/>
          <w:lang w:val="hy-AM" w:eastAsia="en-US"/>
        </w:rPr>
        <w:t xml:space="preserve">  </w:t>
      </w:r>
      <w:r>
        <w:rPr>
          <w:rFonts w:cs="Times Armenian" w:ascii="Times Armenian" w:hAnsi="Times Armenian"/>
          <w:lang w:val="hy-AM" w:eastAsia="en-US"/>
        </w:rPr>
        <w:t>Úáõñ³ù³ÝãÛáõñ å»ïáõÃÛáõÝ Ï³ñáÕ ¿ ëïáñ³·ñÙ³Ý å³ÑÇÝ Ï³Ù í³í»ñ³·ÇñÁ, ÁÝ¹áõÝÙ³Ý, Ñ³ëï³ïÙ³Ý Ï³Ù ÙÇ³Ý³Éáõ Ù³ëÇÝ ÷³ëï³ÃáõÕÃÝ Ç å³Ñ ï³ÉÇë Ñ³Ûï³ñ³ñ»É, áñ Ïùñ»³Ï³Ý³óÝÇ 5-ñ¹ Ñá¹í³Íáí Ý³Ë³ï»ëí³Í` ûï³ñ»ñÏñÛ³ å»ï³Ï³Ý å³ßïáÝÛ³Ý»ñÇ, 9-ñ¹ Ñá¹í³ÍáõÙ Ýßí³Í ÙÇç³½·³ÛÇÝ Ï³½Ù³Ï»ñåáõÃÛáõÝÝ»ñÇ ¨ 11-ñ¹ Ñá¹í³Íáí Ý³Ë³ï»ëí³Í ÙÇç³½·³ÛÇÝ ¹³ï³ñ³ÝÝ»ñÇ ¹³ï³íáñÝ»ñÇ ¨ å³ßïáÝ³ï³ñ ³ÝÓ³Ýó ³ÏïÇí ¨ å³ëÇí Ï³ß³é³Ï»ñáõÃÛáõÝÁ ³ÛÝù³Ýáí, áñù³Ýáí å»ï³Ï³Ý å³ßïáÝÛ³Ý Ï³Ù ¹³ï³íáñÁ ·áñÍáõÙ ¿ Ï³</w:t>
      </w:r>
      <w:r>
        <w:rPr>
          <w:rFonts w:cs="Times Armenian" w:ascii="Times Armenian" w:hAnsi="Times Armenian"/>
          <w:color w:val="000000"/>
          <w:lang w:val="hy-AM" w:eastAsia="en-US"/>
        </w:rPr>
        <w:t>Ù Ó»éÝå³Ñ ¿ ÙÝáõÙ ·áñÍ»É Çñ å³ñï³Ï³ÝáõÃÛáõÝÝ»ñÇ Ë³ËïÙ³Ùµ:</w:t>
      </w:r>
    </w:p>
    <w:p>
      <w:pPr>
        <w:pStyle w:val="Normal"/>
        <w:ind w:left="1175" w:hanging="0"/>
        <w:jc w:val="both"/>
        <w:rPr>
          <w:rFonts w:ascii="Times Armenian" w:hAnsi="Times Armenian" w:cs="Times Armenian"/>
          <w:color w:val="000000"/>
          <w:lang w:val="hy-AM" w:eastAsia="en-US"/>
        </w:rPr>
      </w:pPr>
      <w:r>
        <w:rPr>
          <w:rFonts w:cs="Times Armenian" w:ascii="Times Armenian" w:hAnsi="Times Armenian"/>
          <w:color w:val="000000"/>
          <w:lang w:val="hy-AM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3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ì»ñ³å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1. Úáõñ³ù³ÝãÛáõñ å»ïáõÃÛáõÝ Ï³ñáÕ ¿ ëïáñ³·ñÙ³Ý å³ÑÇÝ Ï³Ù í³í»ñ³·ÇñÁ, ÁÝ¹áõÝÙ³Ý, Ñ³ëï³ïÙ³Ý Ï³Ù ÙÇ³Ý³Éáõ Ù³ëÇÝ ÷³ëï³ÃáõÕÃÝ Ç å³Ñ ï³ÉÇë Çñ»Ý Çñ³íáõÝù í»ñ³å³Ñ»É, Çñ Ý»ñå»ï³Ï³Ý Çñ³íáõÝùÇÝ Ñ³Ù³å³ï³ëË³Ý, Ù³ë³Ùµ Ï³Ù ³ÙµáÕçáíÇÝ ãùñ»³Ï³Ý³óÝ»Éáõ 4-ñ¹, 6-8-ñ¹, 10-ñ¹ ¨ 12-ñ¹ Ñá¹í³ÍÝ»ñáõÙ Ýßí³Í ³ñ³ñùÝ»ñÁ Ï³Ù 5-ñ¹ Ñá¹í³Íáí ë³ÑÙ³Ýí³Í å³ëÇí Ï³ß³é³Ï»ñáõÃÛ³Ý Ñ³Ýó³·áñÍáõÃÛáõÝÝ»ñÁ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</w:t>
      </w:r>
      <w:r>
        <w:rPr>
          <w:rFonts w:cs="Times Armenian" w:ascii="Times Armenian" w:hAnsi="Times Armenian"/>
          <w:lang w:val="hy-AM" w:eastAsia="en-US"/>
        </w:rPr>
        <w:t>2.  Úáõñ³ù³ÝãÛáõñ å»ïáõÃÛáõÝ Ï³ñáÕ ¿ ëïáñ³·ñÙ³Ý å³ÑÇÝ Ï³Ù í³í»ñ³·ÇñÁ, ÁÝ¹áõÝÙ³Ý, Ñ³ëï³ïÙ³Ý Ï³Ù ÙÇ³Ý³Éáõ Ù³ëÇÝ ÷³ëï³ÃáõÕÃÝ Ç å³Ñ ï³ÉÇë Ñ³Ûï³ñ³ñ»É, áñ ÇÝùÁ û·ïíáõÙ ¿ 17-ñ¹ Ñá¹í³ÍÇ 2-ñ¹ Ï»ïáí Ý³Ë³ï»ëí³Í í»ñ³å³ÑáõÙÇó:</w:t>
      </w:r>
    </w:p>
    <w:p>
      <w:pPr>
        <w:pStyle w:val="TextBody"/>
        <w:tabs>
          <w:tab w:val="clear" w:pos="708"/>
          <w:tab w:val="left" w:pos="978" w:leader="none"/>
          <w:tab w:val="left" w:pos="1304" w:leader="none"/>
        </w:tabs>
        <w:rPr>
          <w:szCs w:val="24"/>
          <w:lang w:val="hy-AM" w:eastAsia="en-US"/>
        </w:rPr>
      </w:pPr>
      <w:r>
        <w:rPr>
          <w:rFonts w:eastAsia="Times Armenian"/>
          <w:szCs w:val="24"/>
          <w:lang w:val="hy-AM" w:eastAsia="en-US"/>
        </w:rPr>
        <w:t xml:space="preserve">            </w:t>
      </w:r>
      <w:r>
        <w:rPr>
          <w:szCs w:val="24"/>
          <w:lang w:val="hy-AM" w:eastAsia="en-US"/>
        </w:rPr>
        <w:t>3.   Úáõñ³ù³ÝãÛáõñ å»ïáõÃÛáõÝ Ï³ñáÕ ¿ ëïáñ³·ñÙ³Ý å³ÑÇÝ Ï³Ù í³í»ñ³·ÇñÁ, ÁÝ¹áõÝÙ³Ý, Ñ³ëï³ïÙ³Ý Ï³Ù ÙÇ³Ý³Éáõ Ù³ëÇÝ ÷³ëï³ÃáõÕÃÝ Ç å³Ñ ï³ÉÇë Ñ³Ûï³ñ³ñ»É, áñ ÇÝùÁ Ï³ñáÕ ¿ Ù»ñÅ»É 26-ñ¹ Ñá¹í³ÍÇ 1-ÇÝ Ï»ïáí Ý³Ë³ï»ëí³Í ÷áË³¹³ñÓ Çñ³í³Ï³Ý û·ÝáõÃÛáõÝÁ, »Ã» Ñ³ñóáõÙÁ ³éÝãíáõÙ ¿ ³ÛÝåÇëÇ Ñ³Ýó³·áñÍáõÃÛ³Ý, áñÁ Ñ³ÛóíáÕ ÎáÕÙÁ ¹ÇïáõÙ ¿ áñå»ë ù³Õ³ù³Ï³Ý Ñ³Ýó³·áñÍáõÃÛáõÝ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/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</w:t>
      </w:r>
      <w:r>
        <w:rPr>
          <w:rFonts w:cs="Times Armenian" w:ascii="Times Armenian" w:hAnsi="Times Armenian"/>
          <w:lang w:val="hy-AM" w:eastAsia="en-US"/>
        </w:rPr>
        <w:t xml:space="preserve">4. àã ÙÇ å»ïáõÃÛáõÝ ãÇ Ï³ñáÕ ëáõÛÝ Ñá¹í³ÍÇ 1-ÇÝ, 2-ñ¹ ¨ 3-ñ¹ Ï»ï»ñÇ </w:t>
      </w:r>
      <w:r>
        <w:rPr>
          <w:rFonts w:cs="Times Armenian" w:ascii="Times Armenian" w:hAnsi="Times Armenian"/>
          <w:color w:val="000000"/>
          <w:lang w:val="hy-AM" w:eastAsia="en-US"/>
        </w:rPr>
        <w:t>ÏÇñ³éÙ³Ùµ</w:t>
      </w:r>
      <w:r>
        <w:rPr>
          <w:rFonts w:cs="Times Armenian" w:ascii="Times Armenian" w:hAnsi="Times Armenian"/>
          <w:lang w:val="hy-AM" w:eastAsia="en-US"/>
        </w:rPr>
        <w:t xml:space="preserve"> í»ñ³å³ÑáõÙ ³Ý»É ¹ñ³ÝóáõÙ Ýßí³Í ³í»ÉÇ ù³Ý ÑÇÝ· ¹ñáõÛÃÇ ³éÝãáõÃÛ³Ùµ: àñ¨¿ ³ÛÉ í»ñ³å³ÑáõÙ ³ñí»É ãÇ Ï³ñáÕ: 4-ñ¹, 6-ñ¹ ¨ 10-ñ¹ Ñá¹í³ÍÝ»ñÇ í»ñ³µ»ñÛ³É ÝáõÛÝ³ÝÙ³Ý í»ñ³å³ÑáõÙÝ»ñÁ å»ïù ¿ ¹Çïí»Ý áñå»ë Ù»Ï í»ñ³å³ÑáõÙ: 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38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³Ûï³ñ³ñáõÃÛáõÝÝ»ñÇ ¨ í»ñ³å³ÑáõÙÝ»ñÇ í³í»ñ³Ï³ÝáõÃÛáõÝÁ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¨ í»ñ³Ý³ÛáõÙÁ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TextBody"/>
        <w:tabs>
          <w:tab w:val="clear" w:pos="708"/>
          <w:tab w:val="left" w:pos="978" w:leader="none"/>
          <w:tab w:val="left" w:pos="1304" w:leader="none"/>
        </w:tabs>
        <w:rPr/>
      </w:pPr>
      <w:r>
        <w:rPr>
          <w:rFonts w:eastAsia="Times Armenian"/>
          <w:szCs w:val="24"/>
          <w:lang w:val="hy-AM" w:eastAsia="en-US"/>
        </w:rPr>
        <w:t xml:space="preserve">           </w:t>
      </w:r>
      <w:r>
        <w:rPr>
          <w:szCs w:val="24"/>
          <w:lang w:val="hy-AM" w:eastAsia="en-US"/>
        </w:rPr>
        <w:t xml:space="preserve">1. 36-ñ¹ Ñá¹í³ÍáõÙ Ýßí³Í Ñ³Ûï³ñ³ñáõÃÛáõÝÝ»ñÁ ¨ 37-ñ¹ Ñá¹í³ÍáõÙ Ýßí³Í í»ñ³å³ÑáõÙÝ»ñÁ å»ïù ¿ í³í»ñ³Ï³Ý ÉÇÝ»Ý ïíÛ³É å»ïáõÃÛ³Ý Ñ³Ù³ñ ëáõÛÝ ÎáÝí»ÝóÇ³ÛÇ áõÅÇ Ù»ç ÙïÝ»Éáõ ûñí³ÝÇó ëÏë³Í` »ñ»ù ï³ñÇ Å³Ù³Ý³Ï³Ñ³ïí³Íáí: ²Ù»Ý ¹»åùáõÙ ÝÙ³Ý Ñ³Ûï³ñ³ñáõÃÛáõÝÝ»ñÁ ¨ </w:t>
      </w:r>
      <w:r>
        <w:rPr>
          <w:color w:val="000000"/>
          <w:szCs w:val="24"/>
          <w:lang w:val="hy-AM" w:eastAsia="en-US"/>
        </w:rPr>
        <w:t>í»ñ³å³ÑáõÙÝ»ñÁ Ï³ñáÕ »Ý í»ñëÏëí»É</w:t>
      </w:r>
      <w:r>
        <w:rPr>
          <w:szCs w:val="24"/>
          <w:lang w:val="hy-AM" w:eastAsia="en-US"/>
        </w:rPr>
        <w:t xml:space="preserve"> ÝáõÛÝ Å³Ù³Ý³Ï³Ñ³ïí³Íáí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/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</w:t>
      </w:r>
      <w:r>
        <w:rPr>
          <w:rFonts w:cs="Times Armenian" w:ascii="Times Armenian" w:hAnsi="Times Armenian"/>
          <w:lang w:val="hy-AM" w:eastAsia="en-US"/>
        </w:rPr>
        <w:t xml:space="preserve">2. Ð³Ûï³ñ³ñáõÃÛ³Ý Ï³Ù í»ñ³å³ÑÙ³Ý Å³ÙÏ»ïÁ Éñ³Ý³Éáõó ï³ëÝ»ñÏáõ ³ÙÇë ³é³ç ºíñáå³ÛÇ ËáñÑñ¹Ç ¶ÉË³íáñ </w:t>
      </w:r>
      <w:r>
        <w:rPr>
          <w:rFonts w:cs="Times Armenian" w:ascii="Times Armenian" w:hAnsi="Times Armenian"/>
          <w:color w:val="000000"/>
          <w:lang w:val="hy-AM" w:eastAsia="en-US"/>
        </w:rPr>
        <w:t>ù³ñïáõÕ³ñáõÃÛáõÝÁ</w:t>
      </w:r>
      <w:r>
        <w:rPr>
          <w:rFonts w:cs="Times Armenian" w:ascii="Times Armenian" w:hAnsi="Times Armenian"/>
          <w:lang w:val="hy-AM" w:eastAsia="en-US"/>
        </w:rPr>
        <w:t xml:space="preserve"> å»ïù ¿ Å³ÙÏ»ïÁ Éñ³Ý³Éáõ Ù³ëÇÝ Í³ÝáõóÇ ïíÛ³É å»ïáõÃÛ³ÝÁ: Ä³ÙÏ»ïÁ Éñ³Ý³Éáõó áã áõß, ù³Ý »ñ»ù ³ÙÇë ³é³ç å»ïáõÃÛáõÝÁ å»ïù ¿ ¶ÉË³íáñ ù³ñïáõÕ³ñÇÝ Í³ÝáõóÇ ³ÛÝ Ù³ëÇÝ, áñ ÇÝùÁ å³ßïå³ÝáõÙ, ÷á÷áËáõÙ Ï³Ù Ññ³Å³ñíáõÙ ¿ Çñ Ñ³Ûï³ñ³ñáõÃÛáõÝÇó Ï³Ù í»ñ³å³ÑáõÙÇó: îíÛ³É å»ïáõÃÛ³Ý ÏáÕÙÇó Í³ÝáõóÙ³Ý µ³ó³Ï³ÛáõÃÛ³Ý ¹»åùáõÙ ¶ÉË³íáñ </w:t>
      </w:r>
      <w:r>
        <w:rPr>
          <w:rFonts w:cs="Times Armenian" w:ascii="Times Armenian" w:hAnsi="Times Armenian"/>
          <w:color w:val="000000"/>
          <w:lang w:val="hy-AM" w:eastAsia="en-US"/>
        </w:rPr>
        <w:t>ù³ñïáõÕ³ñáõÃÛáõÝÁ</w:t>
      </w:r>
      <w:r>
        <w:rPr>
          <w:rFonts w:cs="Times Armenian" w:ascii="Times Armenian" w:hAnsi="Times Armenian"/>
          <w:lang w:val="hy-AM" w:eastAsia="en-US"/>
        </w:rPr>
        <w:t xml:space="preserve"> å»ïù ¿ ³Û¹ å»ïáõÃÛ³ÝÁ ï»Õ»Ï³óÝÇ, áñ Ýñ³ Ñ³Ûï³ñ³ñáõÃÛáõÝÁ Ï³Ù í»ñ³å³ÑáõÙÁ Ñ³Ù³ñíáõÙ ¿ ÇÝùÝ³µ»ñ³µ³ñ »ñÏ³ñ³óí³Í í»ó ³ÙÇë Å³ÙÏ»ïáí: îíÛ³É Å³ÙÏ»ïÁ Éñ³Ý³Éáõó ³é³ç å»ïáõÃÛ³Ý` Çñ Ñ³Ûï³ñ³ñáõÃÛáõÝÁ Ï³Ù í»ñ³å³ÑáõÙÁ å³ßïå³Ý»Éáõ Ï³Ù ÷á÷áË»Éáõ Ùï³¹ñáõÃÛ³Ý Ù³ëÇÝ ãÍ³Ýáõó»ÉÁ Ñ³Ý·»óÝáõÙ ¿ Ñ³Ûï³ñ³ñáõÃÛ³Ý Ï³Ù í»ñ³å³ÑÙ³Ý áõÅÁ ÏáñóÝ»ÉáõÝ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</w:t>
      </w:r>
      <w:r>
        <w:rPr>
          <w:rFonts w:cs="Times Armenian" w:ascii="Times Armenian" w:hAnsi="Times Armenian"/>
          <w:lang w:val="hy-AM" w:eastAsia="en-US"/>
        </w:rPr>
        <w:t>3. ºÃ» ÎáÕÙÁ 36-ñ¹ ¨ 37-ñ¹ Ñá¹í³ÍÝ»ñÇÝ Ñ³Ù³å³ï³ëË³Ý Ñ³Ûï³ñ³ñáõÃÛáõÝ Ï³Ù í»ñ³å³ÑáõÙ ¿ ³ÝáõÙ, ³å³ Ý³ å»ïù ¿ ¹ñ³ ·áñÍáÕáõÃÛ³Ý í»ñëÏëáõÙÇó ³é³ç Ï³Ù Ñ³ñóÙ³Ý ¹»åùáõÙ GRECO-ÇÝ ïñ³Ù³¹ñÇ ¹ñ³ ß³ñáõÝ³ÏÙ³Ý Ù³ëÇÝ ÑÇÙÝ³íáñáõÙÝ»ñ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left="42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left="42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39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left="42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öá÷áËáõÃÛáõÝÝ»ñ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TextBody"/>
        <w:tabs>
          <w:tab w:val="clear" w:pos="708"/>
          <w:tab w:val="left" w:pos="978" w:leader="none"/>
          <w:tab w:val="left" w:pos="1304" w:leader="none"/>
        </w:tabs>
        <w:rPr>
          <w:szCs w:val="24"/>
          <w:lang w:val="hy-AM" w:eastAsia="en-US"/>
        </w:rPr>
      </w:pPr>
      <w:r>
        <w:rPr>
          <w:rFonts w:eastAsia="Times Armenian"/>
          <w:szCs w:val="24"/>
          <w:lang w:val="hy-AM" w:eastAsia="en-US"/>
        </w:rPr>
        <w:t xml:space="preserve">            </w:t>
      </w:r>
      <w:r>
        <w:rPr>
          <w:szCs w:val="24"/>
          <w:lang w:val="hy-AM" w:eastAsia="en-US"/>
        </w:rPr>
        <w:t>1. Úáõñ³ù³ÝãÛáõñ ÎáÕÙ Ï³ñáÕ ¿ ³é³ç³ñÏáõÃÛáõÝÝ»ñ ³Ý»É ëáõÛÝ ÎáÝí»ÝóÇ³ÛáõÙ ÷á÷áËáõÃÛáõÝÝ»ñ Ï³ï³ñ»Éáõ Ù³ëÇÝ, áñáÝù ºíñáå³ÛÇ ËáñÑñ¹Ç ³Ý¹³Ù å»ïáõÃÛáõÝÝ»ñÇÝ ¨, 33-ñ¹ Ñá¹í³ÍÇ ¹ñáõÛÃÝ»ñÇÝ Ñ³Ù³å³ï³ëË³Ý, ÎáÝí»ÝóÇ³ÛÇÝ ÙÇ³ó³Í Ï³Ù ÙÇ³Ý³Éáõ Ñ³Ù³ñ Ññ³íÇñí³Í Ûáõñ³ù³ÝãÛáõñ áã ³Ý¹³Ù å»ïáõÃÛ³Ý ÏÝ»ñÏ³Û³óí»Ý ºíñáå³ÛÇ ËáñÑñ¹Ç ¶ÉË³íáñ ù³ñïáõÕ³ñÇ ÏáÕÙÇó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 </w:t>
      </w:r>
      <w:r>
        <w:rPr>
          <w:rFonts w:cs="Times Armenian" w:ascii="Times Armenian" w:hAnsi="Times Armenian"/>
          <w:lang w:val="hy-AM" w:eastAsia="en-US"/>
        </w:rPr>
        <w:t>2. ÎáÕÙÇ ³é³ç³ñÏ³Í Ûáõñ³ù³ÝãÛáõñ ÷á÷áËáõÃÛáõÝ å»ïù ¿ Ñ³ÝÓÝíÇ Ð³Ýó³·áñÍáõÃÛ³Ý ÑÇÙÝ³ËÝ¹ÇñÝ»ñáí »íñáå³Ï³Ý Ñ³ÝÓÝ³ÅáÕáíÇÝ (CDPC), áñÝ ³é³ç³ñÏí³Í ÷á÷áËáõÃÛ³Ý Ù³ëÇÝ Ü³Ë³ñ³ñÝ»ñÇ ÏáÙÇï»Ç ùÝÝ³ñÏÙ³ÝÁ ÏÝ»ñÏ³Û³óÝÇ Çñ Ï³ñÍÇùÁ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firstLine="78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3. Ü³Ë³ñ³ñÝ»ñÇ ÏáÙÇï»Ý ÏùÝÝ³ñÏÇ ³é³ç³ñÏí³Í ÷á÷áËáõÃÛáõÝÝ áõ CDPC-Ç ÏáÕÙÇó Ý»ñÏ³Û³óí³Í Ï³ñÍÇùÁ ¨ Ï³ñáÕ ¿ ÁÝ¹áõÝ»É ÷á÷áËáõÃÛáõÝÁ ÎáÝí»ÝóÇ³ÛÇ ÎáÕÙ Ñ³Ý¹Çë³óáÕ áã ³Ý¹³Ù å»ïáõÃÛáõÝÝ»ñÇ Ñ»ï ËáñÑñ¹³Ïó»Éáõó Ñ»ïá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firstLine="78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4. Ü³Ë³ñ³ñÝ»ñÇ ÎáÙÇï»Ç ÏáÕÙÇó ëáõÛÝ Ñá¹í³ÍÇ 3-ñ¹ Ï»ïÇÝ Ñ³Ù³å³ï³ëË³Ý ÁÝ¹áõÝí³Í Ûáõñ³ù³ÝãÛáõñ ÷á÷áËáõÃÛ³Ý ï»ùëï å»ïù ¿ áõÕ³ñÏíÇ ÎáÕÙ»ñÇÝ` ÁÝ¹áõÝ»Éáõ Ýå³ï³Ïáí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firstLine="78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5. êáõÛÝ Ñá¹í³ÍÇ 3-ñ¹ Ï»ïÇ Ñ³Ù³Ó³ÛÝ ÁÝ¹áõÝí³Í Ûáõñ³ù³ÝãÛáõñ ÷á÷áËáõÃÛáõÝ áõÅÇ Ù»ç ÏÙïÝÇ ¶ÉË³íáñ ù³ñïáõÕ³ñÇÝ ¹ñ³ ÁÝ¹áõÝÙ³Ý Ù³ëÇÝ ÎáÕÙ»ñÇ Í³Ýáõó»Éáõ ûñí³ÝÇó »ñ»ëáõÝ»ñáñ¹ ûñÁ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firstLine="78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40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ì»×»ñÇ Ï³ñ·³íáñáõÙÁ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 </w:t>
      </w:r>
      <w:r>
        <w:rPr>
          <w:rFonts w:cs="Times Armenian" w:ascii="Times Armenian" w:hAnsi="Times Armenian"/>
          <w:lang w:val="hy-AM" w:eastAsia="en-US"/>
        </w:rPr>
        <w:t>1. Ð³Ýó³·áñÍáõÃÛ³Ý ÑÇÙÝ³ËÝ¹ÇñÝ»ñáí »íñáå³Ï³Ý Ñ³ÝÓÝ³ÅáÕáíÁ å»ïù ¿ ï»Õ»Ï³óíÇ ëáõÛÝ ÎáÝí»ÝóÇ³ÛÇ Ù»ÏÝ³µ³ÝÙ³Ý ¨ ÏÇñ³éÙ³Ý Ù³ëÇÝ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firstLine="78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2. êáõÛÝ ÎáÝí»ÝóÇ³ÛÇ Ù»ÏÝ³µ³ÝÙ³Ý Ï³Ù ÏÇñ³éÙ³Ý í»ñ³µ»ñÛ³É ÙÇÙÛ³Ýó ÙÇç¨ í»×Ç ¹»åùáõÙ ÎáÕÙ»ñÁ å»ïù ¿, Çñ»Ýó ÁÝïñáõÃÛ³Ùµ, í»×Á Ï³ñ·³íáñ»Ý µ³Ý³ÏóáõÃÛáõÝÝ»ñÇ ÙÇçáóáí Ï³Ù ³ÛÉ Ë³Õ³Õ ×³Ý³å³ñÑáí, ÇÝãå»ë Ý³¨ í»×Á Ð³Ýó³·áñÍáõÃÛ³Ý ÑÇÙÝ³ËÝ¹ÇñÝ»ñáí »íñáå³Ï³Ý Ñ³ÝÓÝ³ÅáÕáíÇ, ÙÇçÝáñ¹ ¹³ï³ñ³ÝÇ ùÝÝ³ñÏÙ³ÝÁ Ý»ñÏ³Û³óÝ»Éáí, áñáÝó áñáßáõÙÝ»ñÁ ÎáÕÙ»ñÇ Ñ³Ù³ñ å³ñï³¹Çñ ÏÉÇÝ»Ý, Ï³Ù, ÷áË³¹³ñÓ Ñ³Ù³Ó³ÛÝáõÃÛ³Ùµ, ³ÛÝ ØÇç³½·³ÛÇÝ ¹³ï³ñ³ÝÇ ùÝÝ³ñÏÙ³ÝÁ Ý»ñÏ³Û³óÝ»Éáí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41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¶áñÍáÕáõÃÛáõÝÁ ¹³¹³ñ»óÝ»ÉÁ</w:t>
      </w:r>
    </w:p>
    <w:p>
      <w:pPr>
        <w:pStyle w:val="Normal"/>
        <w:tabs>
          <w:tab w:val="clear" w:pos="708"/>
          <w:tab w:val="left" w:pos="978" w:leader="none"/>
        </w:tabs>
        <w:jc w:val="both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TextBody"/>
        <w:tabs>
          <w:tab w:val="clear" w:pos="708"/>
          <w:tab w:val="left" w:pos="978" w:leader="none"/>
        </w:tabs>
        <w:rPr>
          <w:szCs w:val="24"/>
          <w:lang w:val="hy-AM" w:eastAsia="en-US"/>
        </w:rPr>
      </w:pPr>
      <w:r>
        <w:rPr>
          <w:rFonts w:eastAsia="Times Armenian"/>
          <w:szCs w:val="24"/>
          <w:lang w:val="hy-AM" w:eastAsia="en-US"/>
        </w:rPr>
        <w:t xml:space="preserve">             </w:t>
      </w:r>
      <w:r>
        <w:rPr>
          <w:szCs w:val="24"/>
          <w:lang w:val="hy-AM" w:eastAsia="en-US"/>
        </w:rPr>
        <w:t>1. Úáõñ³ù³ÝãÛáõñ ÎáÕÙ Ï³ñáÕ ¿ ó³ÝÏ³ó³Í Å³Ù³Ý³Ï ºíñáå³ÛÇ ËáñÑñ¹Ç ¶ÉË³íáñ ù³ñïáõÕ³ñÇÝ Ñ³ëó»³·ñí³Í Í³ÝáõóÙ³Ý ÙÇçáóáí ¹³¹³ñ»óÝ»É ëáõÛÝ ÎáÝí»ÝóÇ³ÛÇ ·áñÍáÕáõÃÛáõÝÁ:</w:t>
      </w:r>
    </w:p>
    <w:p>
      <w:pPr>
        <w:pStyle w:val="TextBody"/>
        <w:tabs>
          <w:tab w:val="clear" w:pos="708"/>
          <w:tab w:val="left" w:pos="978" w:leader="none"/>
        </w:tabs>
        <w:rPr>
          <w:szCs w:val="24"/>
          <w:lang w:val="hy-AM" w:eastAsia="en-US"/>
        </w:rPr>
      </w:pPr>
      <w:r>
        <w:rPr>
          <w:rFonts w:eastAsia="Times Armenian"/>
          <w:szCs w:val="24"/>
          <w:lang w:val="hy-AM" w:eastAsia="en-US"/>
        </w:rPr>
        <w:t xml:space="preserve">             </w:t>
      </w:r>
      <w:r>
        <w:rPr>
          <w:szCs w:val="24"/>
          <w:lang w:val="hy-AM" w:eastAsia="en-US"/>
        </w:rPr>
        <w:t xml:space="preserve">2. ÜÙ³Ý ·áñÍáÕáõÃÛ³Ý ¹³¹³ñ»óáõÙÁ Ï·áñÍÇ Í³ÝáõóáõÙÁ ¶ÉË³íáñ ù³ñïáõÕ³ñÇ ëï³Ý³Éáõ ûñí³ÝÇó »é³ÙëÛ³ Å³Ù³Ý³Ï³Ñ³ïí³ÍÇÝ Ñ³çáñ¹áÕ ³Ùëí³ ³é³çÇÝ ûñÁ: 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szCs w:val="24"/>
          <w:lang w:val="hy-AM" w:eastAsia="en-US"/>
        </w:rPr>
      </w:pPr>
      <w:r>
        <w:rPr>
          <w:rFonts w:cs="Times Armenian" w:ascii="Times Armenian" w:hAnsi="Times Armenian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42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Ì³ÝáõóáõÙ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left="1200" w:hanging="0"/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</w:t>
      </w:r>
      <w:r>
        <w:rPr>
          <w:rFonts w:cs="Times Armenian" w:ascii="Times Armenian" w:hAnsi="Times Armenian"/>
          <w:lang w:val="hy-AM" w:eastAsia="en-US"/>
        </w:rPr>
        <w:t>ºíñáå³ÛÇ ËáñÑñ¹Ç ¶ÉË³íáñ ù³ñïáõÕ³ñÁ ºíñáå³ÛÇ ËáñÑñ¹Ç ³Ý¹³Ù å»ïáõÃÛáõÝÝ»ñÇÝ ¨ ëáõÛÝ ÎáÝí»ÝóÇ³ÛÇÝ ÙÇ³ó³Í Ûáõñ³ù³ÝãÛáõñ å»ïáõÃÛ³Ý ÏÍ³ÝáõóÇ.</w:t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</w:t>
      </w:r>
      <w:r>
        <w:rPr>
          <w:rFonts w:cs="Times Armenian" w:ascii="Times Armenian" w:hAnsi="Times Armenian"/>
          <w:lang w:val="hy-AM" w:eastAsia="en-US"/>
        </w:rPr>
        <w:t>³) Ûáõñ³ù³ÝãÛáõñ ëïáñ³·ñÙ³Ý Ù³ëÇÝ.</w:t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 </w:t>
      </w:r>
      <w:r>
        <w:rPr>
          <w:rFonts w:cs="Times Armenian" w:ascii="Times Armenian" w:hAnsi="Times Armenian"/>
          <w:lang w:val="hy-AM" w:eastAsia="en-US"/>
        </w:rPr>
        <w:t xml:space="preserve">µ) Ûáõñ³ù³ÝãÛáõñ í³í»ñ³·Çñ, ÁÝ¹áõÝÙ³Ý, Ñ³ëï³ïÙ³Ý Ï³Ù ÙÇ³Ý³Éáõ Ù³ëÇÝ ÷³ëï³ÃáõÕÃ Ç å³Ñ ï³Éáõ Ù³ëÇÝ. </w:t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 </w:t>
      </w:r>
      <w:r>
        <w:rPr>
          <w:rFonts w:cs="Times Armenian" w:ascii="Times Armenian" w:hAnsi="Times Armenian"/>
          <w:lang w:val="hy-AM" w:eastAsia="en-US"/>
        </w:rPr>
        <w:t>·) 32-ñ¹ ¨ 33-ñ¹ Ñá¹í³ÍÝ»ñÇ Ñ³Ù³Ó³ÛÝ ëáõÛÝ ÎáÝí»ÝóÇ³ÛÇ áõÅÇ Ù»ç ÙïÝ»Éáõ ûñí³ Ù³ëÇÝ.</w:t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 </w:t>
      </w:r>
      <w:r>
        <w:rPr>
          <w:rFonts w:cs="Times Armenian" w:ascii="Times Armenian" w:hAnsi="Times Armenian"/>
          <w:lang w:val="hy-AM" w:eastAsia="en-US"/>
        </w:rPr>
        <w:t>¹) 36-ñ¹ ¨ 37-ñ¹ Ñá¹í³ÍÝ»ñÇÝ Ñ³Ù³å³ï³ëË³Ý ³ñí³Í Ûáõñ³ù³ÝãÛáõñ Ñ³Ûï³ñ³ñáõÃÛ³Ý Ï³Ù í»ñ³å³ÑÙ³Ý Ù³ëÇÝ.</w:t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 </w:t>
      </w:r>
      <w:r>
        <w:rPr>
          <w:rFonts w:cs="Times Armenian" w:ascii="Times Armenian" w:hAnsi="Times Armenian"/>
          <w:lang w:val="hy-AM" w:eastAsia="en-US"/>
        </w:rPr>
        <w:t>») ëáõÛÝ ÎáÝí»ÝóÇ³ÛÇÝ ³éÝãíáÕ Ûáõñ³ù³ÝãÛáõñ ³ÛÉ ÷³ëï³ÃÕÃÇ, Í³ÝáõóÙ³Ý Ï³Ù Ñ³Ûï³ñ³ñáõÃÛ³Ý Ù³ëÇÝ:</w:t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ind w:firstLine="120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78" w:leader="none"/>
        </w:tabs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  </w:t>
      </w:r>
      <w:r>
        <w:rPr>
          <w:rFonts w:cs="Times Armenian" w:ascii="Times Armenian" w:hAnsi="Times Armenian"/>
          <w:lang w:val="hy-AM" w:eastAsia="en-US"/>
        </w:rPr>
        <w:t>Æ Ñ³ëï³ïáõÙÝ í»ñáß³ñ³¹ñÛ³ÉÇ` Ý»ñùáëïáñ³·ñÛ³ÉÝ»ñÁ, ÉÇÝ»Éáí å³ïß³× Ï»ñåáí ÉÇ³½áñí³Í, ëïáñ³·ñ»óÇÝ ëáõÛÝ ÎáÝí»ÝóÇ³Ý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left="1200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TextBody"/>
        <w:tabs>
          <w:tab w:val="clear" w:pos="708"/>
          <w:tab w:val="left" w:pos="978" w:leader="none"/>
          <w:tab w:val="left" w:pos="1304" w:leader="none"/>
        </w:tabs>
        <w:rPr>
          <w:szCs w:val="24"/>
          <w:lang w:val="hy-AM" w:eastAsia="en-US"/>
        </w:rPr>
      </w:pPr>
      <w:r>
        <w:rPr>
          <w:rFonts w:eastAsia="Times Armenian"/>
          <w:szCs w:val="24"/>
          <w:lang w:val="hy-AM" w:eastAsia="en-US"/>
        </w:rPr>
        <w:t xml:space="preserve">            </w:t>
      </w:r>
      <w:r>
        <w:rPr>
          <w:szCs w:val="24"/>
          <w:lang w:val="hy-AM" w:eastAsia="en-US"/>
        </w:rPr>
        <w:t>Î³ï³ñí³Í ¿ êïñ³ëµáõñ·áõÙ 1999Ã. ÑáõÝí³ñÇ 27-ÇÝ, Ù»Ï µÝûñÇÝ³Ïáí, ³Ý·É»ñ»Ý ¨ ýñ³Ýë»ñ»Ý, »ñÏáõ ï»ùëï»ñÝ ¿É Ñ³í³ë³ñ³½áñ »Ý, áñáÝù Ç å³Ñ Ïïñí»Ý ºíñáå³ÛÇ ËáñÑñ¹Ç ³ñËÇíÝ»ñÇÝ: ºíñáå³ÛÇ ËáñÑñ¹Ç ¶ÉË³íáñ ù³ñïáõÕ³ñÁ Ñ³ëï³ïí³Í å³ï×»ÝÝ»ñÁ Ï÷áË³ÝóÇ ºíñáå³ÛÇ ËáñÑñ¹Ç ³Ý¹³Ù Ûáõñ³ù³ÝãÛáõñ å»ïáõÃÛ³Ý, ëáõÛÝ ÎáÝí»ÝóÇ³ÛÇ Ùß³ÏÙ³ÝÁ Ù³ëÝ³Ïó³Í áã ³Ý¹³Ù å»ïáõÃÛáõÝÝ»ñÇÝ ¨ ÎáÝí»ÝóÇ³ÛÇÝ ÙÇ³Ý³Éáõ Ññ³íÇñí³Í µáÉáñ å»ïáõÃÛáõÝÝ»ñÇÝ: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left="1200" w:hanging="0"/>
        <w:jc w:val="both"/>
        <w:rPr>
          <w:rFonts w:ascii="Times Armenian" w:hAnsi="Times Armenian" w:cs="Times Armenian"/>
          <w:szCs w:val="24"/>
          <w:lang w:val="hy-AM" w:eastAsia="en-US"/>
        </w:rPr>
      </w:pPr>
      <w:r>
        <w:rPr>
          <w:rFonts w:cs="Times Armenian" w:ascii="Times Armenian" w:hAnsi="Times Armenian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left="1200" w:hanging="0"/>
        <w:jc w:val="both"/>
        <w:rPr>
          <w:rFonts w:ascii="Times Armenian" w:hAnsi="Times Armenian" w:eastAsia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        </w:t>
      </w:r>
    </w:p>
    <w:p>
      <w:pPr>
        <w:pStyle w:val="Normal"/>
        <w:autoSpaceDE w:val="false"/>
        <w:jc w:val="center"/>
        <w:rPr>
          <w:rFonts w:ascii="Times Armenian" w:hAnsi="Times Armenian" w:cs="IRTEK Courier;Courier New"/>
          <w:b/>
          <w:b/>
          <w:lang w:val="hy-AM"/>
        </w:rPr>
      </w:pPr>
      <w:r>
        <w:rPr>
          <w:rFonts w:cs="IRTEK Courier;Courier New" w:ascii="Times Armenian" w:hAnsi="Times Armenian"/>
          <w:b/>
          <w:lang w:val="hy-AM"/>
        </w:rPr>
        <w:t xml:space="preserve">Ð³Û³ëï³ÝÇ Ð³Ýñ³å»ïáõÃÛ³Ý Ñ³Ûï³ñ³ñáõÃÛáõÝÝ»ñÁ ÎáéáõåóÇ³ÛÇ Ù³ëÇÝ ùñ»³Ï³Ý Çñ³íáõÝùÇ ÎáÝí»ÝóÇ³ÛÇ í»ñ³µ»ñÛ³É </w:t>
      </w:r>
    </w:p>
    <w:p>
      <w:pPr>
        <w:pStyle w:val="Normal"/>
        <w:autoSpaceDE w:val="false"/>
        <w:rPr>
          <w:rFonts w:ascii="Times Armenian" w:hAnsi="Times Armenian" w:cs="IRTEK Courier;Courier New"/>
          <w:b/>
          <w:b/>
          <w:lang w:val="hy-AM"/>
        </w:rPr>
      </w:pPr>
      <w:r>
        <w:rPr>
          <w:rFonts w:cs="IRTEK Courier;Courier New" w:ascii="Times Armenian" w:hAnsi="Times Armenian"/>
          <w:b/>
          <w:lang w:val="hy-AM"/>
        </w:rPr>
      </w:r>
    </w:p>
    <w:p>
      <w:pPr>
        <w:pStyle w:val="Normal"/>
        <w:autoSpaceDE w:val="false"/>
        <w:ind w:firstLine="708"/>
        <w:jc w:val="both"/>
        <w:rPr>
          <w:rFonts w:ascii="Times Armenian" w:hAnsi="Times Armenian" w:cs="IRTEK Courier;Courier New"/>
          <w:lang w:val="hy-AM"/>
        </w:rPr>
      </w:pPr>
      <w:r>
        <w:rPr>
          <w:rFonts w:cs="IRTEK Courier;Courier New" w:ascii="Times Armenian" w:hAnsi="Times Armenian"/>
          <w:lang w:val="hy-AM"/>
        </w:rPr>
        <w:t>ÎáÝí»ÝóÇ³ÛÇ 29-ñ¹ Ñá¹í³ÍÇÝ Ñ³Ù³å³ï³uË³Ý` Ð³Û³uï³ÝÇ Ð³Ýñ³å»ïáõÃÛáõÝÁ Ñ³Ûï³ñ³ñáõÙ ¿, áñ ÎáÝí»ÝóÇ³ÛÇ IY ¶ÉËáí Ý³Ë³ï»uí³Í Ñ³Ù³·áñÍ³ÏóáõÃÛ³Ý Ñ³Ù³ñ Ýß³Ý³ÏáõÙ ¿ Ñ»ï»õÛ³É Ù³ñÙÇÝÝ»ñÁ.</w:t>
      </w:r>
    </w:p>
    <w:p>
      <w:pPr>
        <w:pStyle w:val="Normal"/>
        <w:autoSpaceDE w:val="false"/>
        <w:ind w:firstLine="708"/>
        <w:jc w:val="both"/>
        <w:rPr>
          <w:rFonts w:ascii="Times Armenian" w:hAnsi="Times Armenian" w:cs="IRTEK Courier;Courier New"/>
          <w:lang w:val="hy-AM"/>
        </w:rPr>
      </w:pPr>
      <w:r>
        <w:rPr>
          <w:rFonts w:cs="IRTEK Courier;Courier New" w:ascii="Times Armenian" w:hAnsi="Times Armenian"/>
          <w:lang w:val="hy-AM"/>
        </w:rPr>
        <w:t>³) Ð³Û³uï³ÝÇ Ð³Ýñ³å»ïáõÃÛ³Ý ·ÉË³íáñ ¹³ï³Ë³½áõÃÛáõÝÁ` ÙÇÝã ¹³ï³Ï³Ý í³ñáõÛÃáõÙ ·ïÝíáÕ ùñ»³Ï³Ý ·áñÍ»ñáí.</w:t>
      </w:r>
    </w:p>
    <w:p>
      <w:pPr>
        <w:pStyle w:val="Normal"/>
        <w:autoSpaceDE w:val="false"/>
        <w:ind w:firstLine="708"/>
        <w:jc w:val="both"/>
        <w:rPr>
          <w:rFonts w:ascii="Times Armenian" w:hAnsi="Times Armenian" w:cs="IRTEK Courier;Courier New"/>
          <w:lang w:val="en-US"/>
        </w:rPr>
      </w:pPr>
      <w:r>
        <w:rPr>
          <w:rFonts w:cs="IRTEK Courier;Courier New" w:ascii="Times Armenian" w:hAnsi="Times Armenian"/>
          <w:lang w:val="hy-AM"/>
        </w:rPr>
        <w:t>µ) Ð³Û³uï³ÝÇ Ð³Ýñ³å»ïáõÃÛ³Ý ³ñ¹³ñ³¹³ïáõÃÛ³Ý Ý³Ë³ñ³ñáõÃÛáõÝÁ` ¹³ï³ñ³ÝÝ»ñáõÙ ùÝÝíáÕ ùñ»³Ï³Ý ·áñÍ»ñáí:</w:t>
      </w:r>
    </w:p>
    <w:p>
      <w:pPr>
        <w:pStyle w:val="Normal"/>
        <w:autoSpaceDE w:val="false"/>
        <w:ind w:firstLine="708"/>
        <w:jc w:val="both"/>
        <w:rPr>
          <w:rFonts w:ascii="Times Armenian" w:hAnsi="Times Armenian" w:cs="IRTEK Courier;Courier New"/>
          <w:lang w:val="en-US"/>
        </w:rPr>
      </w:pPr>
      <w:r>
        <w:rPr>
          <w:rFonts w:cs="IRTEK Courier;Courier New" w:ascii="Times Armenian" w:hAnsi="Times Armenian"/>
          <w:lang w:val="hy-AM"/>
        </w:rPr>
        <w:t>ÎáÝí»ÝóÇ³ÛÇ 37-ñ¹ Ñá¹í³ÍÇÝ Ñ³Ù³å³ï³uË³Ý` Ð³Û³uï³ÝÇ Ð³Ýñ³å»ïáõÃÛáõÝÁ Ñ³Ûï³ñ³ñáõÙ ¿, áñ ãÇ ùñ»³Ï³Ý³óíÇ ÎáÝí»ÝóÇ³ÛÇ 12-ñ¹ Ñá¹í³Íáí Ý³Ë³ï»uí³Í ³ñ³ñùÁ:</w:t>
      </w:r>
    </w:p>
    <w:p>
      <w:pPr>
        <w:pStyle w:val="Normal"/>
        <w:autoSpaceDE w:val="false"/>
        <w:ind w:firstLine="708"/>
        <w:jc w:val="both"/>
        <w:rPr>
          <w:rFonts w:ascii="Times Armenian" w:hAnsi="Times Armenian" w:cs="IRTEK Courier;Courier New"/>
          <w:lang w:val="hy-AM"/>
        </w:rPr>
      </w:pPr>
      <w:r>
        <w:rPr>
          <w:rFonts w:cs="IRTEK Courier;Courier New" w:ascii="Times Armenian" w:hAnsi="Times Armenian"/>
          <w:lang w:val="hy-AM"/>
        </w:rPr>
        <w:t>ÎáÝí»ÝóÇ³ÛÇ 37-ñ¹ Ñá¹í³ÍÇ 3-ñ¹ Ï»ïÇÝ Ñ³Ù³å³ï³uË³Ý` Ð³Û³uï³ÝÇ Ð³Ýñ³å»ïáõÃÛáõÝÁ Ñ³Ûï³ñ³ñáõÙ ¿, áñ Çñ»Ý Çñ³íáõÝù ¿ í»ñ³å³ÑáõÙ Ù»ñÅ»Éáõ ÎáÝí»ÝóÇ³ÛÇ 26-ñ¹ Ñá¹í³ÍÇ 1-ÇÝ Ï»ïáí Ý³Ë³ï»uí³Í ÷áË³¹³ñÓ Çñ³í³Ï³Ý o·ÝáõÃÛáõÝÁ, »Ã» Çñ»Ý áõÕÕí³Í Ñ³ñóáõÙÝ ³éÝãíáõÙ ¿ ³ÛÝåÇuÇ Ñ³Ýó³·áñÍáõÃÛ³Ý, áñÁ Ð³Û³uï³ÝÁ ¹ÇïáõÙ ¿, áñå»u ù³Õ³ù³Ï³Ý Ñ³Ýó³·áñÍáõÃÛáõÝ:</w:t>
      </w:r>
    </w:p>
    <w:p>
      <w:pPr>
        <w:pStyle w:val="Normal"/>
        <w:autoSpaceDE w:val="false"/>
        <w:rPr>
          <w:rFonts w:ascii="Times Armenian" w:hAnsi="Times Armenian" w:cs="IRTEK Courier;Courier New"/>
          <w:lang w:val="hy-AM"/>
        </w:rPr>
      </w:pPr>
      <w:r>
        <w:rPr>
          <w:rFonts w:cs="IRTEK Courier;Courier New" w:ascii="Times Armenian" w:hAnsi="Times Armenian"/>
          <w:lang w:val="hy-AM"/>
        </w:rPr>
      </w:r>
    </w:p>
    <w:p>
      <w:pPr>
        <w:pStyle w:val="Normal"/>
        <w:autoSpaceDE w:val="false"/>
        <w:rPr>
          <w:rFonts w:ascii="IRTEK Courier;Courier New" w:hAnsi="IRTEK Courier;Courier New" w:cs="IRTEK Courier;Courier New"/>
          <w:lang w:val="hy-AM"/>
        </w:rPr>
      </w:pPr>
      <w:r>
        <w:rPr>
          <w:rFonts w:cs="IRTEK Courier;Courier New" w:ascii="IRTEK Courier;Courier New" w:hAnsi="IRTEK Courier;Courier New"/>
          <w:lang w:val="hy-AM"/>
        </w:rPr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 w:eastAsia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hy-AM" w:eastAsia="en-US"/>
        </w:rPr>
        <w:t xml:space="preserve">ÎáÝí»ÝóÇ³Ý Ð³Û³ëï³ÝÇ Ð³Ýñ³å»ïáõÃÛ³Ý Ñ³Ù³ñ áõÅÇ Ù»ç ¿ Ùï»É 2006Ã. </w:t>
      </w:r>
      <w:r>
        <w:rPr>
          <w:rFonts w:cs="Times Armenian" w:ascii="Times Armenian" w:hAnsi="Times Armenian"/>
          <w:b/>
          <w:i/>
          <w:sz w:val="28"/>
          <w:szCs w:val="28"/>
          <w:lang w:val="en-US" w:eastAsia="en-US"/>
        </w:rPr>
        <w:t>Ù³ÛÇëÇ 1-Çó</w:t>
      </w:r>
    </w:p>
    <w:p>
      <w:pPr>
        <w:pStyle w:val="Normal"/>
        <w:tabs>
          <w:tab w:val="clear" w:pos="708"/>
          <w:tab w:val="left" w:pos="978" w:leader="none"/>
          <w:tab w:val="left" w:pos="1304" w:leader="none"/>
        </w:tabs>
        <w:ind w:left="1200" w:hanging="0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  <w:lang w:val="hy-AM" w:eastAsia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hy-AM" w:eastAsia="en-US"/>
        </w:rPr>
      </w:r>
    </w:p>
    <w:p>
      <w:pPr>
        <w:pStyle w:val="Normal"/>
        <w:ind w:left="815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ind w:left="815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ind w:left="815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ind w:left="815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ind w:left="815" w:hanging="0"/>
        <w:jc w:val="both"/>
        <w:rPr>
          <w:rFonts w:ascii="Times Armenian" w:hAnsi="Times Armenian" w:eastAsia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</w:t>
      </w:r>
    </w:p>
    <w:p>
      <w:pPr>
        <w:pStyle w:val="Normal"/>
        <w:ind w:left="815" w:hanging="0"/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ind w:left="815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ind w:left="995" w:hanging="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</w:r>
    </w:p>
    <w:p>
      <w:pPr>
        <w:pStyle w:val="Normal"/>
        <w:ind w:left="600" w:hanging="0"/>
        <w:jc w:val="both"/>
        <w:rPr>
          <w:rFonts w:ascii="Times Armenian" w:hAnsi="Times Armenian" w:eastAsia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</w:t>
      </w:r>
    </w:p>
    <w:p>
      <w:pPr>
        <w:pStyle w:val="Normal"/>
        <w:ind w:left="180" w:hanging="0"/>
        <w:jc w:val="both"/>
        <w:rPr>
          <w:rFonts w:ascii="Times Armenian" w:hAnsi="Times Armenian" w:eastAsia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 </w:t>
      </w:r>
    </w:p>
    <w:p>
      <w:pPr>
        <w:pStyle w:val="Normal"/>
        <w:jc w:val="both"/>
        <w:rPr>
          <w:lang w:val="hy-AM" w:eastAsia="en-US"/>
        </w:rPr>
      </w:pPr>
      <w:r>
        <w:rPr>
          <w:lang w:val="hy-AM" w:eastAsia="en-US"/>
        </w:rPr>
        <w:t xml:space="preserve">  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lang w:val="hy-AM" w:eastAsia="en-US"/>
        </w:rPr>
        <w:t xml:space="preserve">                 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1141" w:right="986" w:gutter="0" w:header="0" w:top="851" w:footer="0" w:bottom="851"/>
      <w:pgNumType w:fmt="decimal"/>
      <w:formProt w:val="false"/>
      <w:textDirection w:val="lrTb"/>
      <w:docGrid w:type="default" w:linePitch="2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  <w:font w:name="IRTEK Courier">
    <w:altName w:val="Courier Ne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" w:hanging="0"/>
      <w:jc w:val="both"/>
    </w:pPr>
    <w:rPr>
      <w:rFonts w:ascii="Times Armenian" w:hAnsi="Times Armenian" w:cs="Times Armenian"/>
      <w:szCs w:val="22"/>
      <w:lang w:val="en-US" w:eastAsia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</w:tabs>
      <w:ind w:firstLine="652"/>
      <w:jc w:val="both"/>
    </w:pPr>
    <w:rPr>
      <w:rFonts w:ascii="Times Armenian" w:hAnsi="Times Armenian" w:cs="Times Armenian"/>
      <w:szCs w:val="22"/>
      <w:lang w:val="en-US" w:eastAsia="en-US"/>
    </w:rPr>
  </w:style>
  <w:style w:type="paragraph" w:styleId="BodyTextIndent3">
    <w:name w:val="Body Text Indent 3"/>
    <w:basedOn w:val="Normal"/>
    <w:qFormat/>
    <w:pPr>
      <w:ind w:left="163" w:hanging="163"/>
      <w:jc w:val="both"/>
    </w:pPr>
    <w:rPr>
      <w:rFonts w:ascii="Times Armenian" w:hAnsi="Times Armenian" w:cs="Times Armenian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11:00Z</dcterms:created>
  <dc:creator>COMPUTER</dc:creator>
  <dc:description/>
  <cp:keywords/>
  <dc:language>en-US</dc:language>
  <cp:lastModifiedBy>LEGAL</cp:lastModifiedBy>
  <dcterms:modified xsi:type="dcterms:W3CDTF">2010-12-14T07:24:00Z</dcterms:modified>
  <cp:revision>29</cp:revision>
  <dc:subject/>
  <dc:title>ÎáéáõåóÇ³ÛÇ Ù³ëÇÝ</dc:title>
</cp:coreProperties>
</file>